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swiplrc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 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pe}, \const{alrm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\footnote{This predicate property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nd statistics only. The exact representation of \arg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between versions.} is a list of additional (hash) inde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Each element of the lis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-\arg{Index}. \arg{ArgSpec} denotes the indexed argu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 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\funcref{rational}{1}, \funcref{rationalize}{1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rdiv}{2} (rational division) function.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for rational division and for representing rational number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ing rational numbers between computations as well as for using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ng term,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a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\funcref{rdiv}{2} should be used instead of `/'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ust be converted to rational using \funcref{rational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the \funcref{rational}{1} on floats will convert a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float and continue the arithmetic us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func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\funcref{rational}{1}, but the result is onl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ounding error of floating point numbers, generally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uncref{rationalize}{1} as well as their semantics ar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Float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Float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 See \secref{floatsyntax}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 See \secref{floatsynta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The file type \const{sour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as for \const{prolog} for compatibility with SICStus Prolo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file_type/2. This predicate only returns non-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option \term{file_type}{directory}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 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 poin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.  Unlike trace/0,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ically non-portable. Works on Linux, MacOSX,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