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clib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ygwin.com}{Cygwin}.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iles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syslog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dp-so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library provides support for UDP sockets. The UDP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connection-less} and \emph{unreliable} datagram bas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messages sent may or may not arrive at the clien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rrive in a different order then they were sent or even may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UDP messages are often used for data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media, or service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udp_broadcast} provides a high-leve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on top of the \pllib{broadcast} facilitating an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blish-subscribe} pattern based communication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udp_broadcast} library supports multiple network archite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classical LAN broadcasting, \jargon{multica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ca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 or \const{string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message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ximum number of bytes to read from a UDP datagram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range 0-65535. If unspecified, a maximum of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eam-p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library and make the main web-server relay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ebserver. Se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http.html}{HTTP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"$1$", E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 list of ASCII character codes.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: crypt/2 provides an interface to the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PI. Above we already introduced support for classical 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hashes, both hashes that are considered \emph{insecure} b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\footnote{\emph{Insecure} means that the pass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 be derived from the password hash using a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This implies that leaking the password database i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isk.} The crypt() API of modern Unix systems typica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cure hashes. Using crypt/2 is suitable if compatibility with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is required. If strong hashes and platform independ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you, use crypto_password_hash/2 provided b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o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ssl.html}{ssl~pack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u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*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SHA-1}{Wikipedia}: \textit{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 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secure hash interface is provided by \pllib{crypto},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://www.swi-prolog.org/pldoc/package/ssl.html}{ssl~pack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ntegers in the range 0..255) representing the has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atom/2 to convert this into the more commonly see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ines the mapping from Prolog (Unicode) text to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A algorithm is performed.  It has two values.  The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, which implies that Unicode text is encod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option can deal with any atom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ctet}, which implies that the text is considered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This is suitable for e.g., atoms that represent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aised if the text contains code-point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href{http://en.wikipedia.org/wiki/HMAC}{Wikipedia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``A keyed-hash message authentication code, or HMAC,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authentication code (MAC) calculated using a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 in combination with a secret key. As with any MAC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imultaneously verify both the data integr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of a message. Any iterative cryptographic has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D5 or SHA-1, may be used in the calculation of an HMAC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MAC algorithm is termed HMAC-MD5 or HMAC-SHA-1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atom}{2}{+Hash, -Hex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xAtom} is the commonly used hexadecim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ode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a_hash('SWI-Prolog', Hash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_atom(Hash,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= [61, 128, 252, 38, 121, 69, 229, 85, 199|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= '3d80fc267945e555c730403bd0ab0716e2a68c6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-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d5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ash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mory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k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ngle memory file cannot have multiple stre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.e., a memory file cannot be opened multiple times, not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Memory files are thread-safe and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such as open_codes_stream/3. See also form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o_term/3, term_to_atom/2, term_string/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, \const{update} or \const{insert}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must be closed using close/1. When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 or \const{insert}, the current location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data and can be modified using seek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 In \const{update} mode, existing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le the size is enlarged after hitt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n \const{insert} mode, the new data i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coding of the memory file. The file should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3}{+Handle, -Size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n character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The 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ert_memory_file}{3}{+Handle, +Offset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arg{Data} into the memory file at location \arg{Offs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specified in characters.  \arg{Data} can be an atom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character list. Other terms are first serialized using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domain_error exception if \arg{Offset}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 and a permission_error if the memory file is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memory_file}{3}{+Handle, +Offset, 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\arg{Length} characters from the memory file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. This predicate raises a domain_error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 or \arg{Offset+Length} is out of ran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 if the memory file is read-only or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2}{+Handl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-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3}{+Handle, -String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substring}{5}{+Handle, ?Before, ?Length, ?After, -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the memory fil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characters in the memory file before \arg{Sub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contains \arg{Length} character and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fter} characters in the memory file. The signatur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 and sub_atom/5, but currently at least two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rguments must be specified. Future versions migh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unctionality of 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line_position}{4}{+MF, ?Line, ?LinePos, ?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haracter offset \arg{Offset}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Pos} character on line \arg{Line}. Lines are coun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Note that \arg{LinePos} is \emph{not} the \jargon{column}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nts for one, including backspace and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ime-and-ala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 Ala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, i.e., creating an alarm causes the alarm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thread that created it. The predicate current_alarm/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larms that are related to the calling thread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all remaining alarms are silently removed.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pthread_cond_timedwait() (on Windows on the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hereof).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  The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system calls (sleep, reading from slow devic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varies betwee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_at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m/3, but \arg{Time} is the specification of an absolu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bsolute times are specified in seconds after th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ee also date_time_stam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2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(relative)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unning foreign code and system calls is undefined.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using the timeout option of set_stream/2 or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nix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mit-proces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}</w:t>
        <w:tab/>
        <w:t>&amp; Max address 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dpbroadca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