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undefined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solving this problem by using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, though,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If comments are used,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e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ed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to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