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uni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href{http://www.swi-prolog.org}{SWI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lso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ics.se/sicstus/}{SICStus Prolog}, providing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chk}{Error, Generated}.  I.e.\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before tes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of \arg{AnswerTerm} and \arg{Instances}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2. This removes duplicates and places both se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\footnote{The result is only well-defined of \arg{Cm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==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 body with multiple tests using as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asser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it is designed to cooperate with the assertion/1 te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debug).\footnote{This integration was suggested by G\"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esel.} If an assertion fails in the context of a test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reports this and considers the test failed, but does no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Using assertion/1 in the test-body is attractiv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firm that multiple claims hold.  Where multipl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variable bindings can be tested using the =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est header, arbitrary boolean tests, notab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e of the database, are harder to combi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them in the body of the test ha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less obvious to distinguish the tested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and if one of the tests fails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ou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ing `scenarios' or sequences of actions.  If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 sequence fails there is again no easy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which one.  By inserting assertions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ecome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imple example, showing two failing asser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ailure message gives the test. The seco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ssertion.\footnote{If known. The lo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alysing the stack. The second failure shows a case wher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last-call optimization has already remove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-body.} If the assertion call originat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reported appropriately. The last line give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2^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float(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A =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un_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-Unit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at line 7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float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8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assertion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un_tests/0 or run_tests(+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the library \pllib{test_c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2}{:Goal, +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_coverage/1, but only report on modu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