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h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f the size of \arg{Term} is greater than \arg{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ract} is an abstract copy of \arg{Term}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ize} compound terms are preserved and subsequent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variable. The copy process scans the term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-first 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\arg{Term} is at most \arg{Size}, \arg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: Examples, but so far it is unclear the abo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bstract_subgoal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bstract_answer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h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