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a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th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 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nd leaving the editor runs make/0 to reload any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_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_limit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able_space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shared_table_space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traditional commandline debugger. 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access to the debugger.  This facility i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debugger as well as remote debugging in the web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\href{https://swish.swi-prolog.org}{SWIS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\const{call}, \const{exit}, \const{redo},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\arg{unify} port allows the user to inspec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ification of the head. The additional \arg{exception} por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row/1 or one of the built-in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s started by the trace/0 command. If the system is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debug/0) the trace is started, after reaching a \jargon{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} set using spy/1 or \jargon{break point}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reakpoint/4. The debugger is also star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Extended} exception is raised that is no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tive graphics plugin (XPCE) is available, the commands g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py/1 activate the graphical debugger while tdebug/0 and tsp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ebugging of arbitrary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textbf{rw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n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1,2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,2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1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1,2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.  See also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trace 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s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e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e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item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e \cmdlineoption{--stack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he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he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he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known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known}. See also unknown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1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 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SP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SP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SP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mon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_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