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odbc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ODBC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ODBC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SWI-Prolog interface to ODBC,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 \jargon{Open DataBase Connectivity}.  These day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 managers from multiple vendors for many platform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or most databases, making it an attractive target for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nterface is envisioned to consist of two laye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is an encapsulation of the core functionality of ODBC.  This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possible to run SQL queries.  The second layer explo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Prolog predicates and database tables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a somewhat limited--- natural Prolog view on the data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nly covers the first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RDMS for Prolog is often over-estimated, as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nage substantial amounts of data. Nevertheless a Prolog/RD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rovides advantages if data is already provided in an RD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be shared with other applications, there are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cy requirements or there is too much data to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rity of ODBC makes it possible to desig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-language module that provides RDMS access for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bases on a wide variety of platforms. The SWI-Prolog RD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s closely modeled after the ODBC API.  This API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, but defaults and dynamic typing provided by Prolog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quite simple access to RDMS, while the interface provide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erformance given the RDMS independency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community knows about various high-level connec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MS and Prolog. We envision these layered on top of the ODBC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ODBC lay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nection manag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BC interface deals with a single ODBC environ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imultaneous connections.  The predicates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connection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connect}{3}{+DSN, -Connection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ODBC connection to data-source \arg{DSN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this connection in \arg{Connection}.  The connectio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n opaque structure or an atom of the \const{alias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In addition to the options below, option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set_connection/2 may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}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user-name for the connection.  This option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base uses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ssword}{Pass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password for the connection.  Normally used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term{user}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liasName} as \arg{Connection} identifier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vailable as a global resource.  A good choic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arg{DSN} as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Open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OpenMode} is \const{once} (default if an \const{alia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), a second call to open the same \arg{DSN} simp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connection.  If \const{multiple} (default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lias name), a second connection to the same data-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r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use Microsoft SQL server 2005 \jargon{mars}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upport for multiple concurrent statements on a connec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the dynamic cursor (which incurs an astounding 20-50x sl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y execution!!). MARS is a new feature in SQL2k5 apparen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s if you use the native driver. For the non-nativ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at it is enabled will have absolutely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dbc_version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version of the ODBC connection.  Default is \verb$'3.0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upported value is \verb$'2.0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connects to the WordNet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n SQL version of WordNet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url{http://wordnet2sql.infocity.cjb.net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miller1990} database, using the connection alias \const{word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ing the connection only 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wordne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connect('WordNet', _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user(j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assword(xx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ias(wordn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pen(o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driver_connect}{3}{+DriverString, -Connection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o a database using SQLDriverConnect(). This API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-specific additional options. DriverString is pas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Options should \emph{not} include \const{us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sswo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possible, applications should use odbc_connect/3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, please check the documentation for SQLDriverConn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cumentation of your driv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Facilities to deal with prompted compl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options are not yet implemen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disconnect}{1}{+Conn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given \arg{Connection}.  This destroys the connectio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f there is no alias, makes further use of the \arg{Conn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current_connection}{2}{?Connection, ?DS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existing ODBC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set_connection}{2}{+Connection, 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s on an existing connection.  All options defined 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pecified with odbc_connect/2 in the option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_mode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read}, tell the driver we only access the database i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If \const{update} (default), tell the driver we ma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_comm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each update statement is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If \const{false}, an update statement starts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ommitted or rolled-back.  See \secref{sqltrans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ransaction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rsor_type}{Cursor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found a good description of what this does, but s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ynamic} makes it possible to have multiple activ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connection with Microsoft SQL server.  Oth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static}, \const{forwards_only} and \const{keyset_driv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to communicate to the driver.  Defin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below.  The default on MS-Windows is \const{unicode}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platforms it is \const{utf8}.  Below, the *A() functions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`ansi' ODBC functions that exchange bytes and the *W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`unicode' ODBC functions that exchange UCS-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using the *A() functions and pass bytes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using the *A() functions and translated betwee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s and their (possibly) multibyt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using the *A() functions and translated betwee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s and their UTF-8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nicod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using the *W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statements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QL_SUCCESS_WITH_INFO} succeed without printing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successwith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ll}{NullSpec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he SQL constant NULL is represented. Without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he atom \verb|$null$|. \arg{NullSpecifier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rolog term, though the implementation is optimi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unbound variable, atom and functor with one unbou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\term{null}{_} is a commonly used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default holds for all statements execut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Changing the connection default does not affec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or running statements.  The null-value can als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tement level.  See the option list of odbc_query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ide_column_threshold}{+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idth of a column exceeds \arg{Length}, use the API SQLGet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value incrementally rather than using a (large)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with the statement.  The default is to use thi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columns larger than 1024 bytes.  There are two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option.  In time critical applications with wid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provide better performance at the cost of a higher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work around bugs in SQLGetData().  The latter applies to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 Server fetching the definition of a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get_connection}{2}{+Connection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for properties of the connection.  \arg{Property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at \term{\arg{Name}}{\arg{Value}}.  If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ll defined properties are enumerat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propertie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abas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atabase associated to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bms_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atabase engine.  This constant can be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bms_version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dentifier from the databas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river_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 Dynamic Link Library providing the interface between ODB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river_odbc_version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 version supported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river_version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versio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e_statements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statements that can be active at the same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nection.  Returns 0 (zero) if this is unlimi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Microsoft SQL server can have multipl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ements after sett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cursor_type} to \const{dynamic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dbc_set_connection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data_source}{2}{?DSN, ?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defined data sources.  It is not required to have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before calling this predicate. \arg{DSN}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source as required by odbc_connect/3. \arg{Descrip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driver.  The driver name may be used to tail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 statements used on the database.  Unfortunately this nam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 installing details and is therefore not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SQL qu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distinguishes between direct execution of literal SQL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ized execution of SQL strings. The first is a simple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for infrequent calls (such as creating a table)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ized execution allows the driver and database to pre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d store the optimized code, making it suitable for time-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In addition, it allows for passing parameters withou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QL-syntax and thus avoiding the need for qu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One-time inv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one-time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query}{3}{+Connection, +SQL, -RowOrAffec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odbc_query/4 using \const{[]} for \arg{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query}{4}{+Connection, +SQL, -RowOrAffecte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an SQL query on the database represented by \arg{Connec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QL} is any valid SQL statement. SQL statements can b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in atom, string or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Format}-\arg{Arguments}}, which is converted using forma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atement is a \const{SELECT} statement the result-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RowOrAffected}. By default rows are returned one-by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 as terms of the functor \functor{row}{\arg{Arity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rity} denotes the number of columns in the result-s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e-fetches the next value to be able to close the stat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deterministic success when returning the last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et. Using the option \functor{findall}{2} (see below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et is returned as a list of user-specified terms.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this argument returns \term{affected}{Rows}, where \arg{R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number of rows affected by the statement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the number of affected rows odbc_query/2 provide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ending SQL-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mall example using the connection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connect/3. Please note that the SQL-statement does not 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;}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(Lemm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query(w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SELECT (lemma) FROM word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w(Lemm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adds a name to a table with parent-re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 number of rows affected by the statement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quote character is the \emph{ASCII single quote} and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 quote is embedded in a single quoted Prolog atom, it must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\'$ or \verb$''$ (\emph{two} single quotes).  We u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better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_child(Child, Mother, Father, Affect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query(par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INSERT INTO parents (name,mother,father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VALUES (\'mary\', \'christine\', \'bob\')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ffected(Affecte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defines the follo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s}{ListOf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olog type used to report the column-valu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default conversion as described in \secref{sqltyp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 A column may specify \const{default} to u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or that column.  The length of the type-list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olumns in the result-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the table \exam{word} the first column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QL type \exam{DECIMAL(6)}.  Using this SQL-type, ``001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tinct from ``1'', but using Prolog integers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for Wordnet \exam{wordno} identifier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extracts rows using Prolog integ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dbc_query(w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select * from word', 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 types([integer,defa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row(1, entity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row(2, thing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sqltypes} for notes on type-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ll}{NullSpec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SQL NULL representation.  See odbc_set_connection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clude the source-colum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sult-value. With this option, each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row}{\arg{N}}-term is of the format below. \arg{TableNam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lumnName} may be the empty atom if the in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one possible interface to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any cases it is more efficient and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vide this information separately as i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each result-row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lumn}{TableName, ColumnName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ndall}{Template, row(Column, \ldo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returning rows on backtracking this option makes odbc_quer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ll rows in a list and close the statement.  The option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log findall/3 predicate, as the it makes odbc_quer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as the commonly used findall/3 construc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s(Lemm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Le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dbc_query(w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'select (lemma) from word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ow(Lemma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Lemm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functor{findall}{2} option the above can be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he number of argument of the \const{row} term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in the result-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s(Lemm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query(w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select (lemma) from word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e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 findall(Lemma, row(Lemma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is incomplete. It does not allow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ow}{\ldots} to be instantiated. Plain instantiation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oided using a proper SELECT statement. Potentially usefu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he translation of compound terms, especially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/timestamp structures to a format for use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ide_column_threshold}{+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reshold column width for using SQLGet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dbc_set_connection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query}{2}{+Connection, +SQ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dbc_query/3, but used for SQL-statements that should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rows (i.e.\ all statements except for \const{SELECT}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ints a diagnostic message if the query return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arameterised qu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param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provides for `parameterized queries'.  These are SQL que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hr{?}-sign at places where parameters appear.  The ODB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base driver may use this to precompile the SQL-statement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performance on repeated queries.  This is exactly what we wa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sociate Prolog predicates to database tables.  This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prepare}{4}{+Connection, +SQL, +Parameters, -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dbc_prepare/5 using \const{[]} for \arg{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prepare}{5}{+Connection, +SQL, +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Statemen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tement from the given \arg{SQL} (which may be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as described with odbc_query/3) statement tha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e or more parameter-indicators (\chr{?}) and unify \arg{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andle to the created statement. \arg{Parameter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one for each parameter. Each parameter description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ODBC function SQLDescribeParam() to ob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and apply default rules.  See \secref{sqltype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If the interface fails to return a type or th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to the ODBC interface a message is printed and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e type as text, which implies the user must supply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can be suppressed using the \term{silent}{true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dbc_set_connection/2.  An alternative mapping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$&gt;$ option of this predicat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arg{SqlType}}{Specifier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e parameter to be of type \arg{SqlType}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s. Specifiers are required for \type{char}, \type{var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 to specify the field-width. When calling odbc_execute/[2-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ust supply the parameter values in the default Prolog ty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QL type. See \secref{sqltyp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arg{PrologType} $&gt;$ \arg{SqlTyp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, but supply values of the given \arg{PrologType}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transformation defined by the database driv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ameter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&gt;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must supply an atom of the format \exam{YYYY-MM-DD}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\term{date}{Year,Month,Day}. This construct enhance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for passing values that have no proper repres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defines a list of options for executing the statemen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query/4 for details. In addition, the following option i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etch}{Fetch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\arg{FetchType}, which is one of \const{auto} (defaul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result-set on backtracking or \const{fetch} to pre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et to be fetched using odbc_fetch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execute}{3}{+Statement, +ParameterValues, -RowOrAffec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statement prepared with odbc_prepare/4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rameterValues} and return the rows or number of affected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dbc_query/4. This predicate may return type_error exception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parameter values cannot be converted to the declare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doesn't appear to allow for multiple cursor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e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s this right?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imply there can only be one active odbc_execut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with a choice-point) on a prepared statement.  Suppo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table \exam{age (name char(25), age integer)}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predref{age}{2} we cannot write the code below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.  The ODBC interface therefore creates a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tatement if it discovers the statement is being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carded after the statement is finish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code is prepared to maintain a cach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ements.  Practice should tell u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is worthwhile activating th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age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(X, Ag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(Y, Ag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X = Ag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execute}{2}{+Statement, +Parameter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dbc_query/2, this predicate is meant to execute simpl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without interest i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cancel_thread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read \arg{ThreadId} is currently blocked inside odbc_execut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terrupt it. If \arg{ThreadId} is not currentl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execute/4 then odbc_cancel_thread/1 succeeds but does noth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hreadId} is not a valid thread ID or alias, an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free_statement}{1}{+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statement prepared with odbc_prepare/4. If the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xecuting (i.e. odbc_execute/3 left a choice-poin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is delayed until the execution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etching rows explicitely}</w:t>
        <w:tab/>
        <w:t>\label{sec:sqlfet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SQL queries return a result-set that is enumer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 Using this approach a result-set is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olding facts.  There are some cases where fe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one-by-one, much like read/1 reads terms from a fil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nd there are cases where only part of the result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fetched.  These cases can be dealt with using odbc_fetch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an interface to SQLFetchScro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general rule of thumb, stay away from these functions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ly need them.  Experiment before deciding on the strate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you'll discover the simply backtracking approach is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and about a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fetch}{3}{+Statement, -Row, 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 row from the result-set of \arg{Statement}.  \arg{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reated with odbc_prepare/5 using the option \term{fetch}{fe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executed using odbc_execute/2.  \arg{Row} is unif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d row or the atom \const{end_of_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atom was selected to emphasise th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rea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nd of the data is reached.  Calling odbc_fetch/2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trieved causes a permission-error exception. \arg{Op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nex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i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result-set going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r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firs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las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bsolute}{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bsolute numbered row.  Rows count from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ative}{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relative to the current row.  \term{relative}{1}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term{next}{}, except that the first row extracted is row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ookmark}{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  Bookmarks are not yet supported in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depending on the driver and RDBMS, the curso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hanged using odbc_set_connection/2 for anyth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erm{next}{}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example code each time skipping a row from a table `t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a single column of integers that represent the row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was executed using unixODBC and MySQL on SuSE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(Option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set_connection(test, cursor_type(static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prepare(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'select (testval) from t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fetch(fe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execute(Statement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tch(Statement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(Statement, Option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fetch(Statement, Row, Op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Row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writeln(R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tch(Statement,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close_statement}{+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given statement (without freeing it).  This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the whole result-set is retrieved using odbc_fetch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nsaction management}</w:t>
        <w:tab/>
        <w:tab/>
        <w:t>\label{sec:sqltra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can run in two modi. By default, all update actions ar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d on the server. Using odbc_set_connection/2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witched off, after which each SQL statement that can be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mplicitly starts a new transaction. This transa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d using odbc_end_transac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end_transaction}{2}{+Connection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he currently open transaction if there is one.  Using \arg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mit} pending updates are made permanen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ollback} they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BC documentation has many comments on transaction man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teraction with database 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cessing the database diction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db-diction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terface we do not envision the use of Prolog as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Nevertheless, elementary access to the structure of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, for example to validate a database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made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current_table}{2}{+Connection, -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n backtracking the names of all table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current_table}{3}{+Connection, ?Table, ?Fac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properties of the tables.  Defines face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lifier}{Qual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wner}{Ow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}{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ets are defined by SQLTab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ity}{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et returns the number of columns in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table_column}{3}{+Connection, ?Table, ?Colu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, enumerate all columns in all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table_column}{4}{+Connection, ?Table, ?Column, ?Fac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properties of the table as defined by the 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QLColumns().  Defined face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_qualifier}{Qual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_owner}{Ow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_name}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dbc_current_tab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a_type}{Data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_name}{Typ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cision}{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ength}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ale}{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adix}{Ra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llable}{Nul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marks}{Remar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ets are defined by SQLColum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olog-friendly representation of the type properti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qlty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type}{3}{+Connection, ?TypeSpec, ?Fac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types supported by the data source.  \arg{TypeSpec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type-id, the name of an ODBC SQL type or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_types} to enumerate all known types. 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GetTypeInfo() and its facet names are derived from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ODBC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used by the data-source.  Use this in CREAT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a_type}{Data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identifier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cision}{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maximum precision of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teral_prefix}{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prefix for liter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teral_suffix}{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suffix for liter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_params}{CreatePa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arguments needed to create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llab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type can be \const{NULL}.  May be \const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values for this typ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archable}{Search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type can be searched. Values are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\const{like_only} or \const{all_except_lik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sign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whether the value is signed. Please note that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unsigned integr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ne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type represents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_increm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whether the type can be auto-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_name}{Local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ype in loca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imum_scale}{Min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cale of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imum_scale}{Max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cale of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table_primary_key}{3}{+Connection, +Table, ?Colu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Column} is a primary key in \arg{Tab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table_foreign_key}{5}{+Connection, ?PkTable, ?Pk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?FkTable, ?Fk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kTable}/\arg{PkCol} \arg{FkTable}/\arg{FkCol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keys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ting more information}</w:t>
        <w:tab/>
        <w:tab/>
        <w:t>\label{sec:odbcinf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statistics}{1}{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atistical data on the ODBC interface.  Currently defin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ements}{Created, Fr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QL statements that have been \arg{Created} and \arg{Fr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ll connections. Statements executed with odbc_query/[2-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\arg{Created} as the query is created and \arg{Freed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is terminated due to deterministic success, failure,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ption.  Statements created with odbc_prepare/[4-5] are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dbc_free_statement/1 or due to a fatal error with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debug}{1}{+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verbosity-level to \arg{Level}.  Default is 0.  High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ystem print debugg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presenting SQL data in Prolog}</w:t>
        <w:tab/>
        <w:tab/>
        <w:t>\label{sec:sql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have a poorly standardized but rich set of datatype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atural Prolog counterparts, some not.  A complete mapping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define Prolog data-types for SQL types that have no standar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unterpart (such as timestamp), the definition of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and the possibility to define an alternative mapp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lumn. For example, many variations of the SQL \const{DECIM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annot be mapped to a Prolog integer.  Nevertheless, map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may be the proper choice for a specifi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/ODBC interface defines the following Prolog result typ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ed default transformation. Different result-typ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using the \term{types}{TypeList} o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query/4 and odbc_prepare/5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default for the SQL types \const{char}, \const{var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ngvarchar}, \const{binary}, \const{varbinar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ngvarbinary}, \const{decimal} and \const{numeric}.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ded type string. Use the type for special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atoms must be avoided. Can be used for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haracter codes.  Use this type if the argument must be analy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atibility with Prolog systems that cannot handle infinit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is desired.  Can be used for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default for the SQL types \const{bit}, \const{tiny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mallint} and \const{integer}.  Please note that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signed 32-bit values, where SQL allows for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s well. Can be used for the integral, and \const{decimal}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types \const{date} and \const{timestamp}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POSIX time-stamps (seconds after Jan 1, 19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default for the SQL types \const{real}, \const{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uble}.  Can be used for the integral and \const{decim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s well as the types \const{date} and \const{timestamp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resented as POSIX time-stamps (seconds after Jan 1, 19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this way is compatible to SWI-Prologs time-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erm of the form \term{date}{Year,Month,Day} used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QL type \const{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erm of the form \term{time}{Hour,Minute,Second}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the SQL type \const{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stam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imestamp}{Year,Month,Day,Hour,Minute,Second,Fraction}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the SQL type \const{timestam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repor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operations return success, error or `success with info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xplains how results from the ODBC layer are reported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ODBC messages: `Success with info'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uccesswithinf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DBC operation returns `with info', the info is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nd handled to the Prolog message dispatcher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the message is \const{informational} and the term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dbc}{State, Native,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arg{State} is the SQL-state as defined in the ODBC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tive} is the (integer) error code of the underlying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Message} is a human readable explanation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ODBC errors}</w:t>
        <w:tab/>
        <w:tab/>
        <w:tab/>
        <w:tab/>
        <w:t>\label{sec:sql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err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DBC operation signals an error, it throw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odbc}{State, Native, Message}, _}.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functor{odbc}{3} term are explained in \secref{successwith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Prolog layer performs the normal tests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state, signaling the conventional instantiation,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resourc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DBC implement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implement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wealth on ODBC implementations that are completely or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this interface. In addition, a number of datab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with an ODBC compatible interface. This implies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benefits of ODBC without paying the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price. Currently this interface is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php.net}{PHP} documentation on this subject,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bas D, IBM DB2, Solid, and Sybase SQL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unixODB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ODBC interface was develo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xodbc.org}{unixODBC} and \href{http://www.mysql.com}{MySQL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use.com}{SuSE Linu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Microsoft ODB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microsof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ODBC interface is a standard package, lin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odbc32.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maining iss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sues are identified and waiting for concret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ansaction manag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ertainly requires a high-level interface.  Possibly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ll_cleanup/3, providing automatic rollback on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commit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High-level interf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tables to predicates, partial \emph{DataLog}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acknowledgmen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ODBC interface started from a partial interfa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o De Giorgi. Mike Elston suggested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representation with many other suggestions while do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-tests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odb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