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option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passed to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}, \const{xhtml5}, \const{xml} and \const{xmlns}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dialect} of 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sensitive. The default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ML and \const{false} for SGML and HTML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_attribut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ttribute values as case insensitive but do not al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The default is \const{false}.  Setting this op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se_sensitive_attributes} to the same valu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o support HTML quasi quotations and most lik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value in other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_entitie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YSTEM entities are expanded. 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memory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buffer size in bytes available for input data and CDATA output. If this limit is reached a resource error is raised. Using \term{max_memory}{0} (the default) means no resource limit will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\jargon{cdata} element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The choice is not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ocated on the Prolog stacks and subject to norm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They are quicker to create and avoi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. But, multiple copies of the same string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, while the text is shared if atoms are used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security sensitive information as they are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ads and cannot be enumerated using, e.g., current_at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strings allows for resource usage limits us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(see set_prolog_sta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value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attribute value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 of us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prefix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xmlns namespaces with prefix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s}{Prefix, URI} terms. If \const{false} (default), the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the xmlns namespace is returned as just the U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xml-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cal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cal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a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  This value initialises the charset to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ument types are processed as \const{xml}. 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html5} accepts attributes named \verb$data-$ 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xml-white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, \const{xhtml}, \const{xhtml5}, \const{x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+Re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representation of \jargon{cdata} elements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(default), and \const{string}.  See load_structur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+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max_errors}{-1} makes the parser continue,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SD lexica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sd-lexical-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ML-Schema,lexical form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translate between valu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forms for XML-Schema data types.  They are implementat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best poss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number_string}{2}{?Number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similar to number_string/2, but accept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ccording to the XML syntax rather than the Prolog synta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XML does not require a `0' (zero)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dot and accepts the constants \const{NaN} and \const{INF}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oat is converted into a string it returns the XML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is form always has one digit before the decimal dot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git after it and an exponential component using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}.  This predicate behaves as number_string/2 f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\term{syntax_error}{xsd_number} if \arg{String} is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well-formed XS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xsd_time_string}{3}{?DateTime, ?Type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e and deserialize the XSD date and time formats.  The con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 term}</w:t>
        <w:tab/>
        <w:t xml:space="preserve">   &amp; \textbf{Type} &amp; \textbf{XSD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Y,M,D)</w:t>
        <w:tab/>
        <w:tab/>
        <w:t xml:space="preserve">   &amp; xsd:date</w:t>
        <w:tab/>
        <w:t xml:space="preserve">   &amp; YYYY-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)</w:t>
        <w:tab/>
        <w:t xml:space="preserve">   &amp; xsd:dateTime  &amp; YYYY-MM-DDTHH-MM-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0)  &amp; xsd:dateTime  &amp; YYYY-MM-DDTHH-MM-SS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(Y,M,D,H,Mi,S,TZ) &amp; xsd:dateTime  &amp; YYYY-MM-DDTHH-MM-SS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(H,M,S)</w:t>
        <w:tab/>
        <w:tab/>
        <w:t xml:space="preserve">   &amp; xsd:time</w:t>
        <w:tab/>
        <w:t xml:space="preserve">   &amp; HH:MM: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_month(Y,M)</w:t>
        <w:tab/>
        <w:tab/>
        <w:t xml:space="preserve">   &amp; xsd:gYearMonth&amp; YYYY-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_day(M,D)</w:t>
        <w:tab/>
        <w:tab/>
        <w:t xml:space="preserve">   &amp; xsd:gMonthDay &amp; MM-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ab/>
        <w:t xml:space="preserve">   &amp; xsd:gDay</w:t>
        <w:tab/>
        <w:t xml:space="preserve">   &amp; 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 xml:space="preserve">   &amp; xsd:gMonth</w:t>
        <w:tab/>
        <w:t xml:space="preserve">   &amp; 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ab/>
        <w:t xml:space="preserve">   &amp; xsd:gYear</w:t>
        <w:tab/>
        <w:t xml:space="preserve">   &amp; YYY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textit{Prolog term} all variables denote integer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, which represents seconds as either an integer or flo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argument is the offset from UTC in \emph{seconds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written as xsd:\arg{name}, but is in fact the full UR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SD data type, e.g., \verb$http://www.w3.org/2001/XMLSchema#dat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extit{XSD string} notation, the letters YMDHS denot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SS is either a two-digit integer or a decimal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before the floating point, e.g. \exam{05.3} to denote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onversions, \arg{Type} may be specified unbound and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type. For ambiguous conversions, \arg{Typ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r an instantiation_error is raised.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o XSD serialization, D, M and Y are ambiguous. When conv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SD serialization to Prolog, only DD and MM are ambiguo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nd \arg{String} are both given and \arg{String}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 date/time representation but not matching \arg{Type}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hape \term{syntax_error}{Type} is raised. If \arg{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ype} are both given and \arg{DateTime}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a domain_error of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main_error}{xsd_time(Type), DateTime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of numerical values is verified and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_error exception is raised if the domain is violat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the existence of a date and thus \exam{"2016-02-31"}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ing is accep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14n2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$) and unclosed end tags (\verb$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