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[fontsize=\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ber type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to strings before the length of their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\arg{String}. There are \ar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 before \arg{SubString}, \arg{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arg{Length} character and is followed by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. If not enough informa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tart of the match, \arg{String} is scanne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Before, _, After, "="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0, Before, _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string(Name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