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ebug-on-interru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ebugging on an interrupt signal (Control-C, \const{SIG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ormally debugging on interrupt is enabl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.  This flag can be used to star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terrupt while executing goals from \cmdlineoption{-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[1,2]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xtdebugg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compilation of arguments passed to meta-call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 or `\chr{^}' (see meta_predicate/1).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Meta-arguments are passed verbatim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((A,B), (A;B), (A-&gt;B;C), etc.) it is comp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lause allocated on the environment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to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generally improves performance as well as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This may be used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normal head of the generated predicat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similar to database references as used by, e.g., asser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irect access to the executable code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ookup of predicates for meta-cal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interrup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debugger on Control-C.\footnote{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receiving \const{SIGINT}}. 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value is set to \const{true}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.  See \cmdlineoption{--debug-on-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andling interrup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 given below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the \const{app_data}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PS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PS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-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