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ould succeed deterministically. If a choicepoint is left op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to STDERR ("Test succeeded with choicepoint"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an be suppressed by adding the \term{nondet} keyword. \arg{Answer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to \arg{Value} using the comparison operator \arg{Cmp}. \arg{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one of 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thrown error term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arg{Error} using \term{subsumes_term}{Error, ThrownError}.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error must be more specific than the specified \arg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keyword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predicate throw/1 and library(error)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re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sts from the Prolog prompt, first loa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un_tests/0 or \term{run_tests}{+U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c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ile's tests from the command line, run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\file{your/file.pl} with the path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g run_tests -t halt your/fil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(1) load the file you specify, as well as any modu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; (2) run all tests in those files, and (3) exit with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depending on whether the test suite succeed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multiple files, you can pass multiple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2}{:Goal, +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_coverage/1, but only report on modu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