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fails silently if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\arg{Key}. See also \predref{:&lt;}{2}, which can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