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oroutining using Prolo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rm \jargon{coroutine} in Prolog typically refer to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\jargon{attributed variables} (\secref{attvar}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other forms of coroutines. Delimited continu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) allow creating coroutines that run in the sam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by capturing and restarting the \jargon{continuation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iscusses \jargon{engines}, also known as \jargon{interacto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was developed by Paul Tarau \cite{DBLP:conf/coordination/Tarau1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described in this chapter has been establish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Tarau and Paulo Mo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re closely related to \jargon{threads} (\secref{threads}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a Prolog virtual machine that has its own stacks and (vir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tate. Unlike normal Prolog threads though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operating system thread. Instead, you \jargon{ask}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for a next answer (engine_next/2). Asking an engin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ttaches the engine to the calling operating system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t to run until the engine calls engine_yield/1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completes with an answer, failure or an exception. After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or completes, it is detached from the operating system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erm is made available to the calling thread.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ngine is similar to communicating with a Prolog system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. In this sense engines are related to \jargon{Pengines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library \pllib{pengines}, but where Pengines aim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ccessing Prolog engines through the network, engines are in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 usin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 engines by describing application areas and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ample programs. The predicate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gine-predicates}. We identify the following applicatio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ggregating solutions from one or more goal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cref{engine-aggreg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ccess the terms produced in \jargon{forward exec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backtracking without collecting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. \Secref{engine-aggregation} illustrates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ate accumulation and sharing.  See \secref{engine-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calable many-agent applications.  See \secref{engine-age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ggregation usin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aggreg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used to reason about solutions produced by a goa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In this scenario we create an engine with the goal w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track over and we enumerate all its solution using engine_nex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age scenario competes with the all solu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dall/3, bagof/3, etc.) and the predicates 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ggregate}. Below we implement findall/3 using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gine_create(Templ, Goal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t_answers(E,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gine_destroy(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nswers(E, 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next(E, H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nswers(E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nswers(_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not a particularly attractive alternative for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. It is mostly slower due to time required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engine as well as the (currently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engines is built on top of primitiv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for the engine use case. There is considerabl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overhead.}) higher overhead of copying terms between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verhead required by the dedicated representa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more interesting if we wish to combine answer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predicates. Assume we have two predicates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, return ordered solutions and we wish to merg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treams into a single ordered stream of answers. The 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olog is below. It collects both answer sets, merg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rdered set merging and extract the answers. The code is cl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but it doesn't produce any answers before both gen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numerated and it uses memory that is proportional to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erge(?,0, ?,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_answers(T1,G1, T2,G2, 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1, G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2, G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_union(L1, L2, Orde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, Ord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chieve the same using engines. We create two engine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s to both our generators. Now, we can ask bot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put the smallest in the answer set and ask the eng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smallest for its next answer, etc. This way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of answers as above, but now without creating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We can avoid creating the intermediate list by int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ngine that controls the two generators and \jargon{yields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rather than putting them in a list. This is a general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a predicate that builds a set of terms into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produces the results on backtracking. The full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Merging the answers of two generators, each generati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 integers is currently about 20\% slower than the code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-based solution runs in constant space and gene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mmediately after both our generators have produced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erge(?,0, ?,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(T1,G1, T2,G2, 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create(A, merge(T1,G1, T2,G2)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engine_next(E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(T1,G1, T2,G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create(T1, G1, E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create(T2, G2, 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engine_next(E1, S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(   engine_next(E2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order_solutions(S1, S2, E1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yield_remaining(S1, E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ngine_next(E2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ield_remaining(S2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_solutions(S1, S2, E1, E2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1 @=&lt;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engine_yield(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engine_next(E1, S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order_solutions(S11, S2, E1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yield_remaining(S2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ngine_yield(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engine_next(E2, S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order_solutions(S1, S21, E1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yield_remaining(S1, E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_remaining(S, 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yield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next(E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ield_remaining(S1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e accumulation usin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manage a state can do so by pas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an additional argument, storing it in a global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 in the dynamic database using assertz/1 and retract/1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dditional argument and a global variable (see b_setval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ate subject to backtracking. Thi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. If having a state is that subject to backtra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using an additional argument or backtrackabl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ight approach. Otherwise, non-backtrackabl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b_setval/2) and dynamic database come into the picture, whe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always local to a thread and the dynamic database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hared between threads (see thread_local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bring an alternative that packages a state inside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typically represented in a (threaded) Prolog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may be updated, while controlled backtracking to a previou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possibilities. It can be accessed and updat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cess to the engines' handle. Using an engine to repres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The programming style needed inside the engine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rolog friendly', using engine_fetch/1 to read a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_yield/1 to reply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The state is packaged and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The state may be accessed from multiple threads.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tate is synchronized without the need for explicit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mplements a shared priority heap based 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aps}. The predicate \nopredref{update_heap}{1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pdate loop for maintaining state inside an engine: fe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update the state, yield with the reply and call th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. The update step is guarded against failure. For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also guard it against exceptions using catch/3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heap_get}{3} passes the \arg{Priority} and \arg{Key} i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from the heap such that if the unification fails,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heap is a global object with either a named o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 evolves independently from the Prolog thread(s)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the heap is anonymous, it is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eap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heap(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_heap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create(_, update_heap(H), 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heap(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fetch(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update_heap(Command, Reply, H, H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H1 = 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ly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yield(Rep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_heap(H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heap(add(Priority, Key), true, H0, 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to_heap(H0, Priority, Key,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heap(get(Priority, Key), Priority-Key, H0, 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from_heap(H0, Priority, Key, 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_add(Priority, Key, 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post(E, add(Priority, Key),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_get(Priority, Key, 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post(E, get(Priority, Key), Priority-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alable many-agent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ag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pplication area we touch are agent systems were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n agent in a Prolog goal. Such systems can be implem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(see \secref{threads}) that use thread_send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1 to communicate. The main problem i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ssociated by an operating system thread. OS thread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S, relatively expensive. Scalability of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nds, depending on OS and hardware, somewhere between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0,000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provide an alternative. A detached Prolog engi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pproximately 20~Kbytes memory on 64~bit hardware,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ze of the Prolog stacks. The Prolog stacks may be mini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garbage_collect/0 followed by trim_stacks/0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sleep} mode. The set of agents, each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gine can be controlled by a static or dynamic pool of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the execution of agents and their communica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can be optimised to satisfy the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needs an example. Preferably something that fit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nd would not scale using threads. Engines might work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textit{Antrank: An ant colony algorithm for ranking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}.\footnote{\url{http://www.ijettcs.org/Volume3Issue2/IJETTCS-2014-04-23-113.pd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gine resource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engine consists of a virtual machine stat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An `empty' engine requires about 20~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ws when the engine requires additional stack space.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re subject to atom garbage colle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Engines may be reclaimed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destroy/1. Calling engine_destroy/1 destroys th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while the handle itself is left to atom garbage coll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achine is reclaimed as soon as an engine produced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failed or raised an exception. This implies that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to call engine_destroy/1 explicitly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urthe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that are expected to be left in inactive state for a pro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n be minimized by calling garbage_collect/0 and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at order) before calling engine_yield/1 o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gine 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built-in predicates that deal with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, most predicates dealing with threads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an be used to access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create}{3}{+Template, :Goal, ?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create}{4}{+Template, :Goal, -Engin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engine and unify \arg{Engine} with a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mplate} and \arg{Goal} form a pair similar to findall/3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of \arg{Template} becomes available through engine_nex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Goal} succeeds.  \arg{Options} is a l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See thread_create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engine a name.  \arg{Name} must be an atom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provided, \arg{Engine} is unified with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space for engines is shared with threads and mut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ack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ck limit for the engine.  The default is inher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gine} argument of engine_create/3 may be instantia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creating an engine with the give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destroy}{1}{+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Eng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ngine_next}{2}{+Engin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engine \arg{Engine} to produce a next answer.  On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 a specific engine, the \arg{Goal} of the engin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vious call returned an answer through completion,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to backtrack and finally, if the engine produces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using engine_yield/1, execution proceeds after the engine_yiel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next_reified}{2}{+Engin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ngine_next/2, but instead of success, failure or or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, \arg{Term} is unified with one of terms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provided primarily for compatibility with Lean~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he}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succeeded with \arg{Template} bound to \arg{Answ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yielded with a term \arg{Answ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raises the error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post}{2}{+Engine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erm} available to engine_fetch/1 inside the \arg{Engi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must be followed by a call to engine_next/2 and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l engine_fet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post}{3}{+Engine, +Term, -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engine_post/2 and engine_n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yiel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within the engine, causing engine_next/2 in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\arg{Term}. A subsequent call to engine_next/2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yield/1 to `return'. This predicate can only be cal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involved in a callback from C, i.e.,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defined in C that calls back Prolog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edicate. Trying to do so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fetch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within the engine to fetch the term made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post/2 or engine_post/3.  If no term is availab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self}{1}{-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within the engine to get access to the handle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engin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eference to or the alias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engine}{1}{-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ngine} is an existin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