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9pt,b5thesispaper]{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voffset        {-15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height    {22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height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width      {13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width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oddsidemargin  {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evensidemargin {-1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11pt,twoside]{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usepackage[pdftex,colorlinks=true,urlcolor=blue]{hyperre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og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nfigure latex2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Manua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home}{home.gif}</w:t>
        <w:tab/>
        <w:tab/>
        <w:tab/>
        <w:t>% Images fo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index}{yellow_pages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contents}{index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up}{up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previous}{prev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next}{next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summary}{info.g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includeonly{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on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numdepth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anc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 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chaptermark}[1]{\markboth{#1}{#1}} % remember chapte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sectionmark}[1]{\markright{\thesection\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% section number an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head[\fancyplain{}{\bf\thepage}]{\fancyplain{}{\bf\rightmar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head[\fancyplain{}{\bf\leftmark}]{\fancyplain{}{\bf\the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rulewidth 0.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foot[\tiny \runningtitle]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foot[]{\tiny \running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oo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fancy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ajor}{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inor}{5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patch}{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ta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onth}{M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year}{202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.\v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.\vpatch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thenelse{\equal{}{\vtag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versionlong}{\vmajor.\vminor.\vpatch, \vmonth~\vyear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versionlong}{\vmajor.\vminor, \vmonth~\vyea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abicday}{\versionsh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SWI-Prolog development te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bstrac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bout this 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written and maintained using \LaTeX{}. The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included in the source distribution of SWI-Prolog.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into HTML using a converter distributed with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From the same source we generate the PDF version. 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ies and documentation can be downloa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/Download.html}{SWI-Prolog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project {\bf home pag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}{https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vfil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Huge SWI-Prolog \versionshort}</w:t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cludegraphics[width=5cm]{figs/swipl}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Reference Manual}</w:t>
        <w:tab/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it Updated for version \versionlong}</w:t>
        <w:tab/>
        <w:t xml:space="preserve">      \\[1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it SWI-Prolog developers}</w:t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</w:t>
        <w:tab/>
        <w:t>\href{https://www.swi-prolog.org}{https://www.swi-prolog.or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bstrac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ispagestyle{emp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pace{-8mm}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buil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att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c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ng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run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b/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h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c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