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should use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PL_blob_data() to get a pointer to the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ontent, and the type of the content. Mos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ext from a \ctype{term_t} handle should use PL_get_n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get_wchars(). If it is \emph{known} that \arg{atom} is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 atom, one can use PL_atom_nchars() to obtain the C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(for ISO-Latin-1 atoms) or PL_atom_wchars() to obtain a C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