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chars() or PL_get_wchars(). If it is \emph{known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a classical Prolog text atom, one can use PL_atom_n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 string and its length (for ISO-Latin-1 ato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to obtain a C wide string 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list is not cyclic, validate the option typ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d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the \const{OPT_AL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n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r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