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for SWI-Prolog with Emac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mon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