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mscripten.org/}{Emscripten} can compile C and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Assembly (WASM).  WASM runs on a virtual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lmost all modern browsers.  This allow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to WASM and run it in your browser. 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a instructions for building the WASM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WASM version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contains the core and a goo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Module} object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We use a global variable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cripten configuration parameters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 \const{SWIPL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.prolog} to an instance of the class \ctype{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level interface 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Module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defines customization properties for the Emscrip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Prolog.   We highlight the important 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input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using use_module/1, etc., for example, we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 library us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string/1}, \file{/string/2}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e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ile{/script/Id}, where \arg{Id} is derived from (1) the \const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(2) the \const{name} of the script o (3) being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Prolog source file from the \ctype{String} \arg{URL}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returns a \ctype{Promise} that is resolv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am{query{}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{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 Returns the \exam{.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returned by \exam{.next()} on success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failure or error.  Thus, the return value may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done}:\const{tru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accesses a property or global variable (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dow}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cannot directly we need an escape to pa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is achieved using the prefix operator \const{#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d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er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