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doc{crypto}{Cryptography and authentic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author}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author}{Matt Lil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der, generated from Markdown and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