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janus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Pytho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Solutions b.v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mplements a bi-directional interface between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using portable low-level primitives. The aim is to mak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Prolog and visa versa with minimal installatio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viding a high level bi-directional interface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is being developed in close cooperation with the XSB t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to provide a de-facto standard interface between Pyth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 has a huge developer community that maintains a larg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notably interfaces to just about anything one can ima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ch interfaces directly available to Prolog can sur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However, developing an interface typically require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or C++, a skill that is not widely available everywhere.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ccess Python effortlessly from Prolog puts us in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osition because Python experience is widely availabl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udience. This solution was proposed in \cite{janus},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X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 provides a bi-directional interface between Prolog and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ow-level C API of both languages.  This makes using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as simple as taking the standard SWI-Prolo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ing \pllib{janus}. Using Prolog from Python i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import janus_swi as janus} and start making calls.  Bo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ython being dynamically typed languages, we can define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rface that provides a \jargon{latency} of about one $\mu$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interface is modeled after the recent JavaScrip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the WASM (Web Assembly) version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di-directional data conversion is defin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ref{janus-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Prolog predicate py_call/2 to call Python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, as well as access and set obj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non-deterministic Prolog predicate py_iter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e a Python \jargon{iter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Python function \cfuncref{janus.once}{} to call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 as once/1, providing input to Prolog variab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dict and return a Python dict with binding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 outpu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Python iterator class \cfuncref{janus.Query}{}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non-deterministic Prolo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-directional conversion between Prolog and Python ter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in the table below.  For compatibility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without native dicts we support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k1:v1, k2:v2, ...}$ to dicts.  Note that \verb${k1:v1, k2:v2}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sugar for \verb${}(','(:(k1,v1), :(k2,v2)))$.  We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this in a \term{py}{Term} such that, with \const{py}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jargon{prefix operator}, \verb$py{k1:v1, k2:v2}$ is both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s SWI-Prolog dict as as ISO Prolog compliant term and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same Python dict.  Note that \verb${}$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ython string, while \verb$py({})$ translates in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we translate Python strings into Prolog atoms.  Giv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rings, this is somewhat dubious.  There are two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.  One is the pragmatic reason that Python use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\jargon{identifiers} and arbitrary text.  Ideally we'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ranslated to Prolog atoms and the latter to Prolog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because we do not know which strings act as identifie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ust text, this is not possible.  The second i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Prolog systems that do not support string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y_call/3 and py_iter/3 provid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y_string_as}{string} to obtain a string if this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l|p{2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Prolog} &amp; &amp; \textbf{Python} &amp; \textbf{Not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&amp; $\longrightarrow$     &amp; -        &amp; (instantiation erro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&amp; $\Longleftrightarrow$ &amp; Integer  &amp; Supports big integ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&amp; $\longrightarrow$     &amp; -        &amp; (type error) May be supported lat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(none) &amp; $\Longleftrightarrow$ &amp; None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(true) &amp; $\Longleftrightarrow$ &amp; True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(false) &amp; $\Longleftrightarrow$ &amp; False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   &amp; $\longleftrightarrow$ &amp; String   &amp; Except the above reserved three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&amp; $\longrightarrow$     &amp; String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#(Term) &amp; $\longrightarrow$    &amp; String   &amp; \jargon{stringify} using write_canonical/1 if not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(Term) &amp; $\longrightarrow$ &amp; \cfuncref{janus.Term}{} &amp; Represent any Prolog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&amp; $\longleftarrow$      &amp; \cfuncref{janus.Term}{}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&amp; $\longrightarrow$     &amp; List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&amp; $\longleftarrow$      &amp; Sequence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&amp; $\longleftarrow$      &amp; Generator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ySet(List) &amp; $\Longleftrightarrow$ &amp; Set &amp; When converting to Prolog, the set is empt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(a,b,\ldots) &amp; $\Longleftrightarrow$ &amp; (a,b,\ldots) &amp; Python Tup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   &amp; $\Longleftrightarrow$ &amp; Dict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{k:v,\ldots\} &amp; $\Longrightarrow$ &amp; Dict    &amp; Compatibility (see abov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y(\{k:v,\ldots\}) &amp; $\Longrightarrow$ &amp; Dict &amp; Compatibility (see abov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y_obj} blob &amp; $\Longleftrightarrow$ &amp; Object &amp; Used for any Python object not ab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&amp; $\longrightarrow$ &amp; -        &amp; for any term not above (type erro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\#(Term) allows passing anything as a Python str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n atom or string, this is the same as passing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.  Any other Prolog term is converted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canonical/1.  The conversion \term{prolog}{Term}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\cfuncref{janus.Term}{}. This class encapsulates a cop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rolog term. The SWI-Prolog implementatio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() and PL_recorded() functions to store and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Internally, \cfuncref{janus.Term}{} is used to represen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tions that are rais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once}{} or \cfuncref{janus.Query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 Tuples are array-like objects and thus map best to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.  There are two problems with this.  One is tha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upport compound terms with arity zero, e.g., \term{f}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have a limit on the \jargon{arity}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olog \jargon{comma lists}, e.g., \verb$(a,b,c)$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rray semantics, cannot represent empty tuples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mbiguate tuples with one element from the element itself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with compound terms using the \const{-} as functo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binary tuple map to a Prolog \jargon{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by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troduces Janus calling Python from Prolog by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calling spa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spa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spacy.io/}{spaCy} package provides natur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 This section illustrates the Janus library using sp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spaCy and the English language models may be inst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ip install sp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ython -m spacy downloa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paCy is installed, we can define \nopredref{model}{1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ython object for the English language mode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.  Note that by tabling this code as shared, the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ly once and is accessible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nglish/1 as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(NL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spacy:load(en_core_web_sm), N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english}{X} results in \arg{X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py_English&gt;(0x7f703c24f430)$.  This objec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\jargon{callable} protocol.  Calling the model wit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parsed document.   We can use this from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\const{__call__}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nglish(NL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_call(NLP:'__call__'("This is a sentence."), 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P = &lt;py_English&gt;(0x7f703851b8e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= [&lt;py_Token&gt;(0x7f70375be9d0), &lt;py_Token&gt;(0x7f70375be9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y_Token&gt;(0x7f70387f8860), &lt;py_Token&gt;(0x7f70376dde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y_Token&gt;(0x7f70376de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what we want.  Because the spaCy \const{Doc}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\jargon{sequence} protocol it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 of spaCy \const{Token} instances.  The \const{Doc}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many more methods that we may wish to use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un_chunks}, which provides a Python \jargon{generato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the noun chunks found in the input.  Each chunk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\const{Span}, a sequence of \const{Token} insta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perty \const{text}.  So, if we want the noun chun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e can write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janu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nglis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(NL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spacy:load(en_core_web_sm),N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n(Sentence, Nou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(NL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NLP:'__call__'(Sentence), Doc, [py_object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iter(Doc:noun_chunks, Span, [py_objec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Span:text, No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we ca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oun("This is a sentence.", No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= 'This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= 'a senten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janu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Python errors in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ython-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y_call/2 or one of the other predicates that access Pyth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to raise an exception, this exception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 of the shape below. The library defines a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render these errors in a human read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python_error}{ErrorType, Value, Stack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ErrorType} is the name of the error type, as an at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TypeError'}. \arg{Value} is the exception object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ython object reference. \arg{Stack} is either \const{@none}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captures the Python stack. The \pllib{janus}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matting, which makes us end up with a message lik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y_call(nomodule:noat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Python 'ModuleNotFoundError'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No module named 'nomodu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janus:py_call(nomodule:no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alling Prolog from Pyt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al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can also call Prolog from Python.  This can both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ze \jargon{call backs}, i.e., the Python system embed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s Prolog, or after embedding SWI-Prolog into Pyt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janus into Python is realized using the Pyth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janus-swi}, which defines the module \const{janus_swi}.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ll this simply \const{janus} to allow coexistence of ja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log implementations.  Unless you plan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log systems in the same session, we advice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s for SWI-Prolog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ython is embedded into SWI-Prolog, the Python modu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both as \const{janus} and \const{janus_swi}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janus} allows the same Python code to be used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, while using \const{janus_swi} allows the sam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oth for embedding Python into Prolog and Prolog into Pyth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ainder of this section we consider the module to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jan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module \const{janus} provides utility functions and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\cfuncref{janus.Query}{}, \cfuncref{janus.Term}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PrologError}{}.  We start our discu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the \cfuncref{janus.once}{query,inputs} function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goals as once/1. A Prolog goal is constructed from a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 with \jargon{input bindings} and returns \jargon{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} as a dict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once("Y is X+1", {"X":1}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Y': 2, 'status':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put argument may also be passed literally. Bel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wo examples. We \textbf{strongly advise against us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olation} for three reasons.  Firstly, the query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cached on the Prolog sided and (thus) we assume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stinct query strings.  Secondly, string interpo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\jargon{injection attacks}.  Notably inserting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can easily be misused to create malicious queries.  Thi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serializing and deserializing the data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en using the input dictionary, especially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Using a dict for input and output together with a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denote the goal is easy to use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once("Y is 1+1", {})</w:t>
        <w:tab/>
        <w:t xml:space="preserve">     # Ok for "static"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'Y': 2, 'status':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once(f"Y is {x}+1", {})    #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'Y': 2, 'status': True}             #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output dict} contains all named Prolog variables tha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input dict and (2) do not start with an underscor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get the grandparents of a person given parent/2 rel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code below, where the \arg{_GP} and \arg{_P}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dict. This both saves time and avoids the ne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that cannot be represented in Pyth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 arbitrary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once("findall(_GP, parent(Me, _P), parent(_P, _GP), GPs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'Me':'Jan'})["GP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'Kees', 'Jan'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variable bindings the dict contain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\footnote{Note that variable bindings alway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atter.}  that represents the truth value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.  In normal Prolog this is a Python Boolean.  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lement \jargon{Well Founded Semantics}, this may als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\const{'Undefined'}.  If evaluation of the query fail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bound to the Python constant \const{Non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tatus} key is \const{False}.  The following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if the Prolog system support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hasBigIntegers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s.once("current_prolog_flag(bounded,false)")['status'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\cfuncref{janus.once}{} deals with semi-deterministic go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funcref{janus.Query}{} implements a Python \jargon{it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erates over the solutions of a Prolog goal. The iterat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using the Python \exam{break} statement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once}{}, the returned dict contains a \const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This field cannot be \const{False} though and thus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the string \verb$'Undefined'$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\jargon{Undefined} is still under discuss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printRange(from, t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 in janus.Query("between(From,To,X)", {"From":from, "To":to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(d["X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 may be nested.  For example,  we can create a list of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double_iter(w,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ples=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d in janus.Query("between(1,M,Y)", {"M":h}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xd in janus.Query("between(1,M,X)", {"M":w}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ples.append((xd['X'],yd['Y'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we may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double_iter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1, 1), (2, 1), (1, 2), (2, 2), (1, 3), (2, 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\jargon{iterator} protocol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}{} implements, it also implements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.next}{} and \cfuncref{janus.Query.close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= Query("between(1,3,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s := q.next()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(s['X'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\textbf{iterators based on Prolog goals are fragile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, while it is possible to open and run a new que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en query, the inner query must be closed bef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k for the next solution of the outer query. 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ing the sequenc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 = Query("between(1,3,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2 = Query("between(1,3,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2.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status': True, 'X':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.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(most recent call la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.Error: swipl.next_solution(): not inne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2.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.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status': True, 'X':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.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ure to close a query typically leaves SWI-Prolo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state and further interaction with Prolog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process}.  Future vers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dict}{janus.once}{query, bindings=\{{}\}, keep=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query} using \arg{bindings} as once/1, returning a d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bindings. If \arg{bindings} is omitted, no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. The \arg{keep} parameter determines whether or no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all backtrackable changes.  By default, such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as a result, changes to backtrackabl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st.  Using \const{True}, such change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once("b_setval(a, 1)", keep=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status': 'True'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once("b_getval(a, 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status': 'True', 'X':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query} fails, the variables of the query are bound to th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None}. The \arg{bindings} object include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\footnote{As this name is not a valid Prolo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is cannot be ambiguous.} that has the value \const{False} (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all bindings are \const{None}), \const{True} (query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bound to the result converting Prolog data to Pytho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Undefined'$, a Python string that indicates the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ccording to the \jargon{Well Founded Semantics}. See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/0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once("undefin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status': 'Undefined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None}{janus.consult}{file, data=None, module='user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Prolog text into the Prolog database.   By default, \arg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\const{None} and the text is read from \arg{file}.  If \arg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tring, it provides the Prolog text that is loaded and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as \jargon{identifier} for source locations an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rg{module} argument denotes the target module.  That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s are added to if the Prolog text does not define a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exported predicates of the module are import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data} is not provided and \arg{file} is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aises a Prolog exception.  Errors that occu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ion are printed using print_message/2 and ca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captured easily.  The script below prints the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 as a list of Python tu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s.consult("trains", 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[d['Tuple'] for d in janus.Query("train(_From,_To),Tuple=_From-_To")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None}{janus.prolo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interactive Prolog toplevel.  This is the Pytho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y_shell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class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funcref{janus.Query}{}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once}{} function, but it returns a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terator} that allows for iterating over the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Query}{janus.Query}{query, bindings=\{{}\}, keep=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\cfuncref{janus.once}{}, returning an \jargon{iterato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n answer dict as \cfuncref{janus.once}{} for each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\arg{query}.  Answers never have \const{status}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discuss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dict{|}None}{janus.Query.n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ly ask for the next solution of the iterator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\ctype{Query} as an iterator is to be prefer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None}{janus.Query.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he query.  Closing a query is obligatory.  Wh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terator, the Python destructor (\cfuncref{__del__}{}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 of closing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class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funcref{janus.Term}{} encapsulates a Prolog term.  Similar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object reference (see py_is_object/1), the class allows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arbitrary Prolog data, typically with the inten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Term}{janus.Term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s are never created explicitly by the user.   An in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handling a term \term{prolog}{Term} tho the dat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s.   As a result, we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- py_call(janus:echo(prolog(hello(world))), Obj, [py_object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 = &lt;py_Term&gt;(0x7f7a145120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- py_call(print($Obj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(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 = &lt;py_Term&gt;(0x7f7a145120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Term}{janus.Term.__str__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output of print/1 on the term.  This is wha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ython function pr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Term}{janus.Term.__repr__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output of write_canonical/1 on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class Prolog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prolog-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funcref{janus.PrologError}{}, derived from the Pyth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Exception} represents a Prolog exception that typicall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lling \cfuncref{janus.once}{}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}{}.  The class either encapsulates a str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 term using \class{janus.Term}.  Prolog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present errors raised by Prolog.  String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errors from invalid use of the interfac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gives the expecte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x = janus.once("X is 3.14/0")['X'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(most recent call la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s.PrologError: //2: Arithmetic: evaluation error: `zero_divis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 we only define a single Python class fo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.  This suffices for error reporting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y to distinguish different Prolog errors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mprove on that by either subclassing \class{janus.Prolog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vide a method to classify the error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PrologError}{janus.PrologError}{TermOr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ructor may be used explicitly, but this should be very un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String}{janus.PrologError.__str__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human readable message for the error using message_to_string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String}{janus.PrologError.__repr__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formal representation of the error by means of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WI-Prolog support native preemptively scheduled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multiple cores, Python has a single interpreter that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tive threads.\footnote{Actually, you can crea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interpreters. It is not yet clear to us whether that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on concurrency.} Initially the Python interpr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thread that created it which, for janus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ad calling Python. Janus uses PyGILState_Ensur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ILState_Release() around calls to e.g. py_call/2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Python releases its interpreter after ever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on Python. As a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Prolog threads can make calls to Pyth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Python is \jargon{serialized}.  If a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want other threads to use Python i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with_gil/1.  When multiple Prolog threads ma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to Python performance tends to drop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Python threads can make calls to Prolo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thon uses only one core at the same time, Prolog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behalve of Python \jargon{synchronously} only us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e.  Prolog threads not related to Python can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ther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ython threading is \jargon{cooperative}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, a thread Python thread running Prolo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other Python threads to make progress.  Possib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improv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appears to be possible to initialize Pyth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 Python remains accessible from other threa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izing thread ha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as a Python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ython-pack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github.com/SWI-Prolog/packages-swipy}{Janus 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} provides \file{setup.py}.  Janus may be installed as a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fter downloading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instal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ip} allows for installation from the git reposi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r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install git+https://github.com/SWI-Prolog/packages-swipy.git#egg=janus_sw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janus as a Python packag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program{swipl} program in the default search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{setup.py} runs \exam{swipl --dump-runtime-variables}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locations of the various Prolog components. 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\program{swipl} is not on \verb$%PATH%$, \file{setup.py}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y to find the default binar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C compiler that can be used by \program{pip}.  The janu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tested to compile using GCC, Clang and Microsoft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ccessful installation we should be able to use Prolo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yth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rom janus_swi im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once("writeln('Hello world!'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{'status':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[a["D"] for a in Query("between(1,6,D)")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 2, 3, 4, 5,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ro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threaded, 64 bits, version 9.1.12-8-g70b70a968-DI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es with ABSOLUTELY NO WARRANTY. This i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 and Pyt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rolog-pyth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a very different language than imperative languag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similarity is the notion of \jargon{backtracking}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\jargon{iterat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performance eval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erform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table to give some feeling on the overhead of mak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olog and Python. These figures are rough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for the XSB/Python interface. All benchmarks have be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MD3950X running Ubuntu 22.04, SWI-Prolog 9.1.11 and Python 3.10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3in}|c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Action} &amp; \textbf{Time (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list with 1,000,000 elements &amp; 0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yton \exam{demo:int()} from Prolog 1,000,000 times &amp; 0.4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yton \exam{demo:sumlist3(5,[1,2,3])} from Prolog 1,000,000 times &amp; 1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rolog \exam{Y is X+1} from Python 1,000,000 times &amp; 1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from Python over Prolog goal \exam{between(1, 1 000 000, X)} &amp; 1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Python iterator \exam{range(1,1000000)} from Prolog &amp; 0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ython or C/C++ for accessing resource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vs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ython as an intermediate to access external resource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uch interfaces with less effort by a much wider commun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terface is often also more robust due to well defi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and sound memory management that you get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Python often accesses resources with a C or C++ API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reate this bridge directly, bypassing Python. That avoi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of data conversion and preserves the excellent multi-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SWI-Prolog. As is, Python operations are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ython \jargon{GIL}, a global lock that allows for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hread to use Python at the same time.\footnote{There are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ython's multi threading will be able to use multiple cor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 interface for SWI-Prolog is typically easier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/C because memory management is easier. Where we need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s to Python objects through all possibly paths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WI-Prolog \ctype{term_t} merely has to be allocated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. All failure parts will discard th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hrough backtracking and all success paths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olog garbage collector.\footnote{Using a Python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uch as \href{https://github.com/pybind/pybind11}{pybind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memory management for a Python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the presented interface is ideal to get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need to access C/C++ resources and need either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res of your hardware or get the best performance on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ing data should consider using the C or C++ interf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platforms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latfo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 relies on the C APIs of Prolog and Python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ndependent from the platform.  While the C, Pyth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the builds Janus is platform independent,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Prolog into Python or Python into Prolog depends o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everal properties of the dynamic linking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.  In the sections below we describe some of th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on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sted the Windows platform using SWI-Prolog bin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s.html}{https://www.swi-prolog.org/Downloads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ython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python.org/downloads/windows/}{https://www.python.org/downloads/windows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binary provides \file{janus.dll} which i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ython3.dll}, a ``stable API'' based wrapper that each Python~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istribution provides in addition to \file{python3xx.dll}.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from Prolog is supported out of the box, provided the folder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ython3.dll} is in the search \verb$%PATH%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package can be installed using \program{pip}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anus-python-package}.  Once built, this package finds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verb$%PATH%$ or using the registry and should be fair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version as long as it is version 9.1.1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on Linu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on-linu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ux systems we bind to the currently installed Prolog and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is should work smoothly from source.  Janus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swi-prolog.org/build/PPA.html}{PPA 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buntu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cker.html}{Docker images}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part of the SNAP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janus-python-package} for for building the \const{janus_s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on Ma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on-mac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MacOS versions of Python do not ship with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ile{python3.dll} found on Windows.  This implies we can only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inaries against a specific version of Python.  W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ython binary for that, which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Library/Frameworks/Python.framework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ports version is also linked against an explici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, in this case provided by Mac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package \const{janus_swi} may be compiled against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ython selected by \program{pip}.  See \secref{janus-python-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to the XSB Janus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vs-xs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im to provide an interface that is close enoug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Prolog code that uses Python and visa versa. 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Prolog implementation make this non-triv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ative support for \jargon{dicts}, \jargon{string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bounded integers} and \jargon{blobs} that provid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external objects that are subject to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ry to find a compromise to make the data conversion as cl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hile supporting both systems as good as possibl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e support creating a Python dict both from a SWI-Prolog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Prolog term \verb$py({k1:v1, k2:v2, ...})$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y} defined as a prefix operator, this may be writt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and is thus equivalent to the SWI-Prolog di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janus} library provides access predica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both systems and where the SWI-Prolog vers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WI-Prolog dicts and the above Prolog represent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/2, values/3, key/2 and item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implementations will provide a low-level and more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e high level interface is realized by py_cal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_iter/2 from Prolog and janus.once() and janus.Query() from Pyth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ze the low level interfaces pyfunc/[3,4,5] and pydot/[4,5]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py_call/2 and the Python functions px_cmd(), px_qde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x_comp() on top of janus.once().  Emulation of the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allow and has little impact on performance.  E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functions on top of janus.once() is more expensive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SWI-Prolog implementation may opt for a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are discussing to minimize the differences we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ssu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e translate all Python list-like results in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.  To be precise, we translate Python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 one of these protocols: \const{PyList}, \const{Py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\const{PySequence}.   XSB translates only class \class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ne of its subclasses into a Prolog list.  Other lis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are returned as objec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Python dicts are translated to Prolog dicts and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Prolog dicts can only have atoms and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keys.  Other Python dicts result in a represent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SB plans on using \term{py}{\{k:v, \ldots\}}.\footnote{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discuss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Python objects that are not translated by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ranslated to a SWI-Prolog \jargon{blob}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ying them robust and provides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SB uses a term \arg{pyObj}{Ref} and requires py_fre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portable Janus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ortable-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be written after the dust has settled.  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ealing with Python d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ealing with Prolo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ealing with Prolog references to Pyth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Ja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is Janus library must be considered \jargon{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design is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rolog predicates have been agre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esting is not exhaus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