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janus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Pytho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Solutions b.v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mplements a bi-directional interface between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using portable low-level primitives. The aim is to mak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rolog and visa versa with minimal installatio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viding a high level bi-directional interface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is being developed in close cooperation with the XSB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to provide a de-facto standard interface between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has a huge developer community that maintains a larg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notably interfaces to just about anything one 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ch interfaces directly available to Prolog can su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However, developing an interface typically require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C++, a skill that is not widely available everywhere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Python effortlessly from Prolog puts us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osition because Python experience is widely availabl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. This solution was proposed in \cite{janus},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X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provides a bi-directional interface between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w-level C API of both languages.  This makes using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as simple as taking the standard SWI-Prolo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ing \pllib{janus}. Using Prolog from Python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mport janus_swi as janus} and start making calls.  Bo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being dynamically typed languages, we can define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rface that provides a \jargon{latency} of about one $\mu$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interface is modeled after the recent JavaScri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WASM (Web Assembly) version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di-directional data conversion is defin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janus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rolog predicate py_call/2 to call Python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, as well as access and se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non-deterministic Prolog predicate py_iter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e a Python \jargon{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function \cfuncref{janus.once}{} to call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 as once/1, providing input to Prolog variab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dict and return a Python dict with bindin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out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iterator class \cfuncref{janus.Query}{}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non-deterministic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-directional conversion between Prolog and Python te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the table below.  For compatibility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ithout native dicts we support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k1:v1, k2:v2, ...}$ to dicts.  Note that \verb${k1:v1, k2:v2}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ugar for \verb${}(','(:(k1,v1), :(k2,v2)))$.  We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is in a \term{py}{Term} such that, with \const{py}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prefix operator}, \verb$py{k1:v1, k2:v2}$ is bo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s SWI-Prolog dict as as ISO Prolog compliant term and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same Python dict.  Note that \verb${}$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ython string, while \verb$py({})$ translates i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e translate Python strings into Prolog atoms.  Giv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rings, this is somewhat dubious.  There are two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.  One is the pragmatic reason that Python use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\jargon{identifiers} and arbitrary text.  Ideally we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anslated to Prolog atoms and the latter to Prolog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cause we do not know which strings act as identifie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text, this is not possible.  The second i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Prolog systems that do not support string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_call/3 and py_iter/3 provid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y_string_as}{string} to obtain a string if this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l|p{2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rolog} &amp; &amp; \textbf{Python} &amp; \textbf{N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&amp; $\longrightarrow$     &amp; -        &amp; (instantiation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&amp; $\Longleftrightarrow$ &amp; Integer  &amp; Supports big integ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&amp; $\longrightarrow$     &amp; -        &amp; (type error) May be supported la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none) &amp; $\Longleftrightarrow$ &amp; Non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true) &amp; $\Longleftrightarrow$ &amp; Tru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false) &amp; $\Longleftrightarrow$ &amp; False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&amp; $\longleftrightarrow$ &amp; String   &amp; Except the above reserved three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&amp; $\longrightarrow$     &amp; String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#(Term) &amp; $\longrightarrow$    &amp; String   &amp; \jargon{stringify} using write_canonical/1 if not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(Term) &amp; $\longrightarrow$ &amp; \cfuncref{janus.Term}{} &amp; Represent any Prolog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&amp; $\longleftarrow$      &amp; \cfuncref{janus.Term}{}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rightarrow$     &amp; List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Sequence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Generator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et(List) &amp; $\Longleftrightarrow$ &amp; Set &amp; When converting to Prolog, the set is empt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,b,\ldots) &amp; $\Longleftrightarrow$ &amp; (a,b,\ldots) &amp; Python Tup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   &amp; $\Longleftrightarrow$ &amp; Dict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{k:v,\ldots\} &amp; $\Longrightarrow$ &amp; Dict   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(\{k:v,\ldots\}) &amp; $\Longrightarrow$ &amp; Dict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:Method &amp; $\Longrightarrow$ Object &amp; Evaluate metho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Function &amp; $\Longrightarrow$ Object &amp; Evaluate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obj} blob &amp; $\Longleftrightarrow$ &amp; Object &amp; Used for any Python object not ab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&amp; $\longrightarrow$ &amp; -        &amp; for any term not above (type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\#(Term) allows passing anything as a Python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n atom or string, this is the same as passing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.  Any other Prolog term is converted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anonical/1.  The conversion \term{prolog}{Term}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funcref{janus.Term}{}. This class encapsulates a cop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term. The SWI-Prolog implementat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 and PL_recorded() functions to store and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ternally, \cfuncref{janus.Term}{} is used to represen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tions that are rais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once}{} or \cfuncref{janus.Query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uples are array-like objects and thus map best 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There are two problems with this.  One is tha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pport compound terms with arity zero, e.g., \term{f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have a limit on the \jargon{arity}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log \jargon{comma lists}, e.g., \verb$(a,b,c)$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rray semantics, cannot represent empty tuples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mbiguate tuples with one element from the element itself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with compound terms using the \const{-} as funct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binary tuple map to a Prolog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by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Janus calling Python from Prolog b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alling spa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pa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spacy.io/}{spaCy} package provides natur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 This section illustrates the Janus library using sp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paCy and the English language models may be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ip install sp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ython -m spacy downloa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aCy is installed, we can define \nopredref{model}{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ython object for the English language mod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.  Note that by tabling this code as shared, th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ly once and is accessible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 N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english}{X} results in \arg{X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py_English&gt;(0x7f703c24f430)$.  This objec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\jargon{callable} protocol.  Calling the model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parsed document.   We can use this from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\const{__call__}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_call(NLP:'__call__'("This is a sentence."),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 = &lt;py_English&gt;(0x7f703851b8e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= [&lt;py_Token&gt;(0x7f70375be9d0), &lt;py_Token&gt;(0x7f70375be9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87f8860), &lt;py_Token&gt;(0x7f70376dde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76de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what we want.  Because the spaCy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\jargon{sequence} protocol it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 of spaCy \const{Token} instances.  The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any more methods that we may wish to use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un_chunks}, which provides a Python \jargon{gen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the noun chunks found in the input.  Each chun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onst{Span}, a sequence of \const{Token} in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perty \const{text}.  So, if we want the noun chun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e can write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janu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N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(Sentence, Nou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NLP:'__call__'(Sentence), Doc, [py_object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iter(Doc:noun_chunks, Span, [py_objec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n:text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we ca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oun("This is a sentence."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This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a sent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janu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Python errors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_call/2 or one of the other predicates that access Pyth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o raise an exception, this exception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of the shape below. The library defines a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render these errors in a human read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python_error}{ErrorType, Value, Stack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ErrorType} is the name of the error type, as an at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TypeError'}. \arg{Value} is the exception object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 object reference. \arg{Stack} is either \const{@none}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captures the Python stack. The \pllib{janus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ting, which makes us end up with a message 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nomodule:noat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ython 'ModuleNotFoundError'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No module named 'nomod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janus:py_call(nomodule:no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Prolog from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al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can also call Prolog from Python.  This can bot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ze \jargon{call backs}, i.e., the Python system embe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s Prolog, or after embedding SWI-Prolog into Pyt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janus into Python is realized using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-swi}, which defines the module \const{janus_swi}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 this simply \const{janus} to allow coexistence of ja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implementations.  Unless you pla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systems in the same session, we advic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 for SWI-Prolog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thon is embedded into SWI-Prolog, the Python modu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both as \const{janus} and \const{janus_swi}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} allows the same Python code to be used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, while using \const{janus_swi} allows the sam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oth for embedding Python into Prolog and Prolog into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section we consider the module to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module \const{janus} provides utility functions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\cfuncref{janus.Query}{}, \cfuncref{janus.Term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PrologError}{}.  We start our discu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\cfuncref{janus.once}{query,inputs} function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oals as once/1. A Prolog goal is constructed from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with \jargon{input bindings} and returns \jargon{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} as a dic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once("Y is X+1", {"X":1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status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put argument may also be passed literally. Bel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wo examples. We \textbf{strongly advise against us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ion} for three reasons.  Firstly, the query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cached on the Prolog sided and (thus) we assume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tinct query strings.  Secondly, string interpo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\jargon{injection attacks}.  Notably inserting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easily be misused to create malicious queries.  Thi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serializing and deserializing the data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en using the input dictionary, especially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Using a dict for input and output together with a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denote the goal is easy to use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once("Y is 1+1", {})</w:t>
        <w:tab/>
        <w:t xml:space="preserve">     # Ok for "static"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status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once(f"Y is {x}+1", {})    #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status': True}             #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output dict} contains all named Prolog variables tha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input dict and (2) do not start with an undersco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get the grandparents of a person given parent/2 rel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de below, where the \arg{_GP} and \arg{_P}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dict. This both saves time and avoids the ne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that cannot be represented in Pyth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arbitrary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once("findall(_GP, parent(Me, _P), parent(_P, _GP), GPs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'Me':'Jan'})["GP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'Kees', 'Jan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variable bindings the dict contain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\footnote{Note that variable bindings alway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atter.}  that represents the truth value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.  In normal Prolog this is a Python Boolean. 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 \jargon{Well Founded Semantics}, this may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\const{'Undefined'}.  If evaluation of the query fail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bound to the Python constant \const{Non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tatus} key is \const{False}.  The following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if the Prolog system support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hasBigInteger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once("current_prolog_flag(bounded,false)")['status'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\cfuncref{janus.once}{} deals with semi-deterministic go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Query}{} implements a Python \jargon{it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rates over the solutions of a Prolog goal. The itera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using the Python \exam{break} statement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once}{}, the returned dict contains a \const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is field cannot be \const{False} though and thus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the string \verb$'Undefined'$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\jargon{Undefined} is still under discuss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rintRange(from,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 in janus.Query("between(From,To,X)", {"From":from, "To":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d["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may be nested.  For example,  we can create a list of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ouble_iter(w,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ples=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d in janus.Query("between(1,M,Y)", {"M":h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d in janus.Query("between(1,M,X)", {"M":w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ples.append((xd['X'],yd['Y'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we ma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double_iter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1, 1), (2, 1), (1, 2), (2, 2), (1, 3), (2, 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\jargon{iterator} protocol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}{} implements, it also implements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.next}{} and \cfuncref{janus.Query.close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s := q.next(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s['X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\textbf{iterators based on Prolog goals are fragile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, while it is possible to open and run a new que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en query, the inner query must be closed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for the next solution of the outer query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ing the sequen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status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.Error: swipl.next_solution(): not inne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status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ure to close a query typically leaves SWI-Prolo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state and further interaction with Prolog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rocess}.  Future vers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dict}{janus.once}{query, binding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query} using \arg{bindings} as once/1, returning a d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bindings. If \arg{bindings} is omitted, no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. The \arg{keep} parameter determines whether or no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backtrackable changes.  By default, such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as a result, changes to backtrackabl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.  Using \const{True}, such chang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nce("b_setval(a, 1)", keep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status': 'True'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nce("b_getval(a,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status': 'True'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ry} fails, the variables of the query are bound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None}. The \arg{bindings} object includ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\footnote{As this name is not a valid Prolo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is cannot be ambiguous.} that has the value \const{False} (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all bindings are \const{None}), \const{True} (query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bound to the result converting Prolog data to Pyth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Undefined'$, a Python string that indicates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ccording to the \jargon{Well Founded Semantics}. 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/0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once("undefin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status': 'Undefined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consult}{file, data=None, module='user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Prolog text into the Prolog database.   By default,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const{None} and the text is read from \arg{file}.  If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tring, it provides the Prolog text that is loaded and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\jargon{identifier} for source location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module} argument denotes the target module.  That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s are added to if the Prolog text does not define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ported predicates of the module are import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data} is not provided and \arg{file}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aises a Prolog exception.  Errors that occu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are printed using print_message/2 and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aptured easily.  The script below prints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as a list of Python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consult("trains", 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[d['Tuple'] for d in janus.Query("train(_From,_To),Tuple=_From-_To"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prolo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interactive Prolog toplevel.  This is the Pytho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y_shell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Query}{}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once}{} function, but it return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terator} that allows for iterating over the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Query}{janus.Query}{query, binding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\cfuncref{janus.once}{}, returning an \jargon{it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 answer dict as \cfuncref{janus.once}{} for each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arg{query}.  Answers never have \const{status}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dict{|}None}{janus.Quer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ask for the next solution of the iterato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\ctype{Query} as an iterator is to be prefer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None}{janus.Quer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query.  Closing a query is obligatory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rator, the Python destructor (\cfuncref{__del__}{}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closing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Term}{} encapsulates a Prolog term. 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object reference (see py_is_object/1), the class allows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rbitrary Prolog data, typically with the inten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are never created explicitly by the user.   An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handling a term \term{prolog}{Term} tho the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.   As a result,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- py_call(janus:echo(prolog(hello(world))), Obj, [py_object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- py_call(print($Obj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(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print/1 on the term.  This is w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ython function 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write_canonical/1 o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prolog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PrologError}{}, derived from the Pyth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Exception} represents a Prolog exception that typical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lling \cfuncref{janus.once}{}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}{}.  The class either encapsulates a str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term using \class{janus.Term}.  Prolog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resent errors raised by Prolog.  String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errors from invalid use of the interfac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gives the expect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janus.once("X is 3.14/0")['X'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.Prolog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we only define a single Python class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.  This suffices for error reporting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to distinguish different Prolog errors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mprove on that by either subclassing \class{janus.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de a method to classify the error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PrologError}{janus.PrologError}{TermOr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or may be used explicitly, but this should be very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human readable message for the error using message_to_string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formal representation of the error by means of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-Prolog support native preemptively scheduled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multiple cores, Python has a single interpreter that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tive threads.\footnote{Actually, you can cre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interpreters. It is not yet clear to us whether tha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on concurrency.} Initially the Python interpr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thread that created it which, for janu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ad calling Python. Janus uses PyGILState_Ensur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ILState_Release() around calls to e.g. py_call/2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Python releases its interpreter after eve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on Python. As a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Prolog threads can make calls to Pyth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Python is \jargon{serialized}.  If a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want other threads to use Python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with_gil/1.  When multiple Prolog threads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o Python performance tends to drop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Python threads can make calls to Prolo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uses only one core at the same time, Prolog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ehalve of Python \jargon{synchronously} only u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.  Prolog threads not related to Python ca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ther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ython threading is \jargon{cooperative}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, a thread Python thread running Prolo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other Python threads to make progress.  Possib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impr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appears to be possible to initialize Pyth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 Python remains accessible from other threa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izing thread h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s a Pyth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github.com/SWI-Prolog/packages-swipy}{Janus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} provides \file{setup.py}.  Janus may be installed a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fter downlo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ip} allows for installation from the git reposi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git+https://github.com/SWI-Prolog/packages-swipy.git#egg=janus_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anus as a Python packa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program{swipl} program in the default search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setup.py} runs \exam{swipl --dump-runtime-variables}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locations of the various Prolog components. 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\program{swipl} is not on \verb$%PATH%$, \file{setup.py}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y to find the default binar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C compiler that can be used by \program{pip}.  The jan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to compile using GCC, Clang and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installation we should be able to use Prolo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rom janus_swi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nce("writeln('Hello world!'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{'status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[a["D"] for a in Query("between(1,6,D)"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 2, 3, 4,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threaded, 64 bits, version 9.1.12-8-g70b70a968-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and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rolog-pyth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 very different language than imperative languag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imilarity is the notion of \jargon{backtracking}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\jargon{it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erformance eval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erform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able to give some feeling on the overhead of mak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log and Python. These figures are rough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or the XSB/Python interface. All benchmarks have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MD3950X running Ubuntu 22.04, SWI-Prolog 9.1.11 and Python 3.1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3in}|c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Action} &amp; \textbf{Time (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ist with 1,000,000 elements &amp; 0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int()} from Prolog 1,000,000 times &amp; 0.4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sumlist3(5,[1,2,3])} from Prolog 1,000,000 times &amp; 1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log \exam{Y is X+1} from Python 1,000,000 times &amp; 1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from Python over Prolog goal \exam{between(1, 1 000 000, X)} &amp; 1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Python iterator \exam{range(1,1000000)} from Prolog &amp; 0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ython or C/C++ for accessing resource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ython as an intermediate to access external resourc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uch interfaces with less effort by a much wider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terface is often also more robust due to well defi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nd sound memory management that you ge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Python often accesses resources with a C or C++ API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reate this bridge directly, bypassing Python. That avoi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data conversion and preserves the excellent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SWI-Prolog. As is, Python operations are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ython \jargon{GIL}, a global lock that allows f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hread to use Python at the same time.\footnote{There are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thon's multi threading will be able to use multiple cor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interface for SWI-Prolog is typically easier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/C because memory management is easier. Where we nee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to Python objects through all possibly path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WI-Prolog \ctype{term_t} merely has to be allocated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All failure parts will discard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rough backtracking and all success paths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log garbage collector.\footnote{Using a Pytho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uch as \href{https://github.com/pybind/pybind11}{pybind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emory management for a Python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the presented interface is ideal to get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access C/C++ resources and need either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res of your hardware or get the best performance on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 data should consider using the C or C++ interf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latforms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latfo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relies on the C APIs of Prolog and Python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dependent from the platform.  While the C,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e builds Janus is platform independent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log into Python or Python into Prolog depends 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veral properties of the dynamic linking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  In the sections below we describe some of th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sted the Windows platform using SWI-Prolog bin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s.html}{https://www.swi-prolog.org/Downloads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python.org/downloads/windows/}{https://www.python.org/downloads/windows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binary provides \file{janus.dll} which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, a ``stable API'' based wrapper that each Python~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istribution provides in addition to \file{python3xx.dll}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rom Prolog is supported out of the box, provided the folde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 is in the search \verb$%PATH%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can be installed using \program{pip}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python-package}.  Once built, this package find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verb$%PATH%$ or using the registry and should be fair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version as long as it is version 9.1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Linu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linu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systems we bind to the currently installed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should work smoothly from source.  Janus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swi-prolog.org/build/PPA.html}{PPA 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buntu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cker.html}{Docker images}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part of the SNA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janus-python-package} for for building the \const{janus_s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Ma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mac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acOS versions of Python do not ship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python3.dll} found on Windows.  This implies we can on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inaries against a specific version of Python. 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ython binary for that, which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Library/Frameworks/Python.framework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orts version is also linked against an explic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, in this case provided by Mac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\const{janus_swi} may be compiled against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ython selected by \program{pip}.  See \secref{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to the XSB Janus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xs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im to provide an interface that is close enoug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Prolog code that uses Python and visa versa.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rolog implementation make this non-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ative support for \jargon{dicts}, \jargon{st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bounded integers} and \jargon{blobs} that provid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external objects that are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y to find a compromise to make the data conversion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supporting both systems as good as possibl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support creating a Python dict both from a SWI-Prolog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rolog term \verb$py({k1:v1, k2:v2, ...})$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} defined as a prefix operator, this may be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and is thus equivalent to the SWI-Prolog di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janus} library provides access predic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both systems and where the SWI-Prolog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WI-Prolog dicts and the above Prolog repres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/2, values/3, key/2 and item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implementations will provide a low-level and more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high level interface is realized by py_cal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iter/2 from Prolog and janus.once() and janus.Query() from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e low level interfaces pyfunc/[3,4,5] and pydot/[4,5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py_call/2 and the Python functions px_cmd(), px_qde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x_comp() on top of janus.once().  Emulation of the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llow and has little impact on performance. 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unctions on top of janus.once() is more expensive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WI-Prolog implementation may opt for a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are discussing to minimize the differences we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e translate all Python list-like results in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.  To be precise, we translate Python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one of these protocols: \const{PyList}, \const{Py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\const{PySequence}.   XSB translates only class \class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e of its subclasses into a Prolog list.  Other lis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re returned as objec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Python dicts are translated to Prolog dicts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Prolog dicts can only have atoms and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keys.  Other Python dicts result in 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B plans on using \term{py}{\{k:v, \ldots\}}.\footnote{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iscuss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Python objects that are not translated by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ranslated to a SWI-Prolog \jargon{blob}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ing them robust and provides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B uses a term \arg{pyObj}{Ref} and requires py_fre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portable Janus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ortable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e written after the dust has settled.  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ython 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references to Pyth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Ja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is Janus library must be considered \jargon{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design i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rolog predicates have been agre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esting is not exhaus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