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input ...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tic Prolog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 =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our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eflects the almost complet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naming details are still under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