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c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n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cit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same_keys}{2}{True when dicts have the sam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 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t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==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