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SWI-Prolog and 32-bit mach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32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its, 32/6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day's platforms are native 64 bit and 64 bit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ferred.  The current version of SWI-Prolog primaril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it platforms.  32-bit platforms are still support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embedded devices and the WASM (Web Assembl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asm-version}) still has poor support for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(currently) stable 9.2 series still has a real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ere Prolog data structures are based on 32 bit \jargon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the 9.3 development series represents all Prolog data as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regardless of the hardware's pointer size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iformity and avoids the 128Mb stack limit of the 32-bit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in the data representation such as the placement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} bits are still based on 32-bit units.  This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n due time, simplifying the code and improving perform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