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586862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113960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122590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