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s not much, but it currently work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.c is a program to rewind and format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turn EO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small static buffer, should create a large buffer when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but don't know how to request larage, non-swappable, buffer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upport tape block sizes of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si patch to stop reboots blows the performance on my syst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csi patch to skip the delay loop if the devi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 is the same as my tape drive (klu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't forware patch an Block Marker, I need to see some SCSI Ta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to find what I'm d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the SCSI commad set for SCSI tapes, please email me a copy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oure code of a program called BTNtape from my ami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yne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yth@cid.m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with the seagate host card, and a viper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