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to run-off, use: tbl doc | troff 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X ANSI C, Modula-2, and 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executable bina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compi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compil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install th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ssociated libraries and utilities, and also describes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sists of seventeen executable programs for the PC-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for the 68000 versions of \*(Mx.  It also contains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s for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called by a driving program called \fIncc\fR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en other programs on \*(Mp and eight on the 68000 version of \*(M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*(Mp, they are: \fIncpp\fR, \fIirrel\fR, \fIncem\fR, \fInm2em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npem\fR, \fInopt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ncg\fR, \fIas\fR, \fIld\fR,\fR and \fIcv\fR.  For the 68000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*(Mx, \fIncpp\fR and \fIirrel\fR are not called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\fIas\fR belong in \fI/usr/lib\fR; \fIas\fR goes in \fI/usr/bin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is package includes a new archiver, \fIaal\fR,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a Modula-2 Makefile generator, \fIm2mm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ontains some utilities for handling ACK format objec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anm\fP, \fIastrip\fP, \fIasize\fP, and \fIaoutdump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old \*(Mp archiver, \fIar\fR, \fIaal\fR builds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brary, so the order of the files in the archiv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 This archiver is the same as \fIar\fR on the 68000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M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programs, this package also contains eigh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H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1.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ib/libd.A</w:t>
        <w:tab/>
        <w:t>Decreases program size when no floating poi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ib/libe.A</w:t>
        <w:tab/>
        <w:t>Internal compi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ib/libc.A</w:t>
        <w:tab/>
        <w:t>ANSI C library, system calls, and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ib/libp.A</w:t>
        <w:tab/>
        <w:t>Pas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ib/libm2.A</w:t>
        <w:tab/>
        <w:t>Modula-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ib/libfp.A</w:t>
        <w:tab/>
        <w:t>Floating poi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ib/libs.A</w:t>
        <w:tab/>
        <w:t>Assembly version of string routines, available with \fI\(enl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ib/end.A</w:t>
        <w:tab/>
        <w:t>Contains end, etext, and 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should be installed in \fI/usr/lib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ommended convention is to use the suffix \fI.A\f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style libraries, to avoid confusion with the old-styl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and new library formats are not compatibl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-exis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also contains some example programs written in ANSI C, Modula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cal. See the \fIexamples\fP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ources consist of a shell-script, compress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f compressed files.  The shell-script (called \fIunpacklibs\fR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unpack and decompress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compilers on a hard disk,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n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unt the first diskette and use \fIcpdir\fR to copy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unmount the diskette.  For 3.5 inch disks or 5.25 inch 360K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 the next one, and repeat th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5.25 inch AT version you need to copy only on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5.25 inch PC version you need to copy four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3.5 inch versions you need to copy two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run the \fIunpackbins\fR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takes care of the decompressing and de-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copy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bin\fR to \fI/usr/bin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\fIlib\fR to \fI/usr/lib\f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move \fI/usr/include\fR to \fI/usr/include.old\fR, and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include\fR to \fI/usr/include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ell scripts, Makefiles, etc. need 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new pr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\fIncpp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eave the old one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link \fI/usr/lib/cpp\fR to \fI/usr/lib/ncpp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Modula-2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link \fI/usr/bin/m2\fR to \fI/usr/bin/ncc\fR.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ompiler available, link \fI/usr/bin/pc\fR to \fI/usr/bin/ncc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will have the old C compiler available as \fIcc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ne available as \fIncc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un both compilers, you can keep it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copy \fI/usr/bin/cc\fR to \fI/usr/bin/occ\fR (old \fIcc\f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\fI/usr/bin/ncc\fR to \fI/usr/bin/cc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f you attempt to run the old compiler as \fIocc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an error message, because the old driver expect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c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py it to \fI/usr/bin/cc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 compiler does work when called \fIncc\f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\fIcc\fR has been provided, so you can change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ous passes and libraries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ready to try the compiler: go to the \fIexamples\fP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compile the example programs: f.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c fact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2 cp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ources reside in the \fIsrc\fP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hell-script \fIunpacklibs\fR to de-archive and de-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needed.  When this script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\fIMakelibs\fR in each of the \fIlibc\fR, \fIlibp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ibm2\fR, and \fIlibs\fP directories.  In order for \fIMakelibs\fR to succeed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compilers and the archiver first.  Furthermor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\fIsh\fR, \fImake\fR, \fIcc\fR and the front-en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mory is tight, you can give the command '. \fIMakelibs\fR',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ell to interpret the script.  You will also need enough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/tmp\fR to hold \fIlibc.A\fR, since the archiver uses \fI/tmp\fR to creat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K should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ANSI C WITH K&amp;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compiler is based on ANS X3.159-1989 and will compile strictly conform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except programs that are so large that the compiler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(ANSI) compiler differs from the old (K&amp;R) compiler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are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nd preprocessor accept ANSI C instead of K&amp;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izer and the code-generator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*(Mp, the compiler produced packed \fI.s\f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produces \fI.o\f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68000 \*(Mx versions, the compiler already produced \fI.o\f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*(Mp, linking is much faster since a true linker (\fIld\f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d it uses the ranlib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lready used on the 68000 versions of \*(M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s supported, by means of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*(Mp, the 8087 is also supported, and for the 68000 versions of \*(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68881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the current (1.5.10)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*(Mx kernel does not support these floating poi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mulation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*(Mp, the compiler can handle larger programs, if they are bro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dium-sized files.  The new linker rarely runs out of spac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 did on lar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also a few differences that ar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ation process needs more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s will generally be larger than those compiled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ue to the presence of ANSI libraries which are 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due to requirements imposed by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*(Mp assembler has a differen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new syntax is compatible with the \s-2XENIX\s0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for doing conversion between the old and new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is provided.  Although this script is not perfect, i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uses more memory than the old one, mainly becaus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s of the header files requires space inside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*(Mp there is an option that causes unused prototyp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This may have som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v-\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\fBANS \\$1:\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pecifies the implementation-defined behavior of the ANSI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s required by ANS X3.159-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 A.6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are placed on the standard error output. 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file&gt;", line &lt;nr&gt;: [(&lt;class&gt;)] &lt;diagnos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lasses of diagnostics: 'error', 'strict' and 'warn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lass is 'error', the class specification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'strict' is used for violations of the standar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vere enough to stop compilation, for example th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n white-space after an '#endif'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  The class 'warning' is used for legal but dub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, for example the declaration of a structure-ta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 A.6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'main' can have zero or two parameters.  When i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the first parameter is an integer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n the command line (including the command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 pointer to an array of pointers to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devices ar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 A.6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gnificant characters is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pper-case and lower-case letter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 A.6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ssumes ASCII-characters in both the source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ultiby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bits in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s that cannot be represented i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s that are more than 1 character wid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specified in the least significan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locale is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'char' has the same range of values as 'signed ch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 A.6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80x86 and 68000 both have a two's complement binary-numb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ts and shorts are 2 bytes; longs occupy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 integer to a shorter signed integer i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the high-order byte(s) of the 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unsigned integer to a signed integer of the sam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ne in administration.  This means that the bit-pattern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bitwise operations on signed integers are w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on a two's complem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ither operand is negative, the result of the / opera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integer less than or equal to the algebraic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 of the remainder on integer division is the 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-shift of a negative value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 A.6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uses IEEE format for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recision floating-point is used for constant f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is done to the nearest floating-point numb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 A.6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sizeof-operator (also known as size_t) is 'unsigned i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n integer to a pointer or vice versa has no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pattern when the sizes are equal.  Otherwise th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or zero-extended (depending o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nd the relative siz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'ptrdiff_t' is 'int' on \*(Mp, and 'long' on the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M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 A.6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ront end has only limited control over the register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ke it more likely that variables that ar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lso end up in registers.  The only things that can possi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registers are plain ints an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 A.6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mber of a union object is accessed using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, the resulting value will usually be garb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makes no effort to catch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gnment of types is 1 byte for characters and 2 bytes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'int' bit-field is taken as a 'signed int'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with a size 1 bit-field can only store the values 0 and \(mi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t-fields, high-order bits are alloc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um has the same size as a plain 'i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 A.6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 volatile object is either a load or a stor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 a volatile variable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statement 'x;' where x is declared volatile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n access.  When a volatile object should be read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gnored, 'if (x);' should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 A.6.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ixed limit on the number of declarators that may mod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structure or union type, although specifying too man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compiler to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 A.6.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ases in a switch-statement is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e9, although the compiler may run out of memory somewhat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 A.6.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both the preprocessor and the compiler assume ASCII-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haracter constant in a conditional-inclus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same value in the execution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recognizes \fI\(enI...\fR command-line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us specified are searched first.  After that, /usr/incl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names are first looked for in the directory in whi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the includ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in a h- or q- char-sequence are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front-end nor the preprocessor know any prag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compiler ru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M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_\^_DATE_\^_ and _\^_TIME_\^_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 A.6.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s defined as ((void *)0).  This in order to detect dub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like 'int x = NULL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nostic printed by 'assert'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 "&lt;expr&gt;" failed, file "&lt;file&gt;", line 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expr&gt; is the argument to the assert macro, printed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&lt;file&gt; and &lt;line&gt; should be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s for character test macro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ll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Name</w:t>
        <w:tab/>
        <w:t>Se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isalnum\fR</w:t>
        <w:tab/>
        <w:t>0-9A-Z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isalpha\fR</w:t>
        <w:tab/>
        <w:t>A-Z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iscntrl\fR</w:t>
        <w:tab/>
        <w:t>\e000-\e037\e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islower\fR</w:t>
        <w:tab/>
        <w:t>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isupper\fR</w:t>
        <w:tab/>
        <w:t>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isprint\fR</w:t>
        <w:tab/>
        <w:t>\e040-\e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ition, there is an \fIisascii\fR macro, which tests whethe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SCII character.  Characters in the range from \e000 to \e177 a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mathematical functions on domain erro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ll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Name</w:t>
        <w:tab/>
        <w:t>Return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asin\fR</w:t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acos\fR</w:t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atan2\fR</w:t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fmod\fR</w:t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og\fR</w:t>
        <w:tab/>
        <w:t>\(miHUGE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og10\fR</w:t>
        <w:tab/>
        <w:t>\(miHUGE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pow\fR</w:t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qrt\fR</w:t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flow range errors do not cause \fIerrno\fR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Ifmod\fR returns 0.0 and sets \fIerrno\fR to EDOM w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signals for the \fIsignal\fR fun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ll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ignal</w:t>
        <w:tab/>
        <w:t>Description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UP</w:t>
        <w:tab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</w:t>
        <w:tab/>
        <w:t>interrupt (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QUIT</w:t>
        <w:tab/>
        <w:t>quit (ASCII 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LL</w:t>
        <w:tab/>
        <w:t>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TRAP</w:t>
        <w:tab/>
        <w:t>trace trap (not reset when cau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ABRT</w:t>
        <w:tab/>
        <w:t>I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OT</w:t>
        <w:tab/>
        <w:t>SIGABRT for people who speak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NUSED</w:t>
        <w:tab/>
        <w:t>spa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FPE</w:t>
        <w:tab/>
        <w:t>floating poi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KILL</w:t>
        <w:tab/>
        <w:t>kill (cannot be caught or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SR1</w:t>
        <w:tab/>
        <w:t>user defined signal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SEGV</w:t>
        <w:tab/>
        <w:t>segmentatio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SR2</w:t>
        <w:tab/>
        <w:t>user defined signal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PIPE</w:t>
        <w:tab/>
        <w:t>write on a pipe with no one to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ALRM</w:t>
        <w:tab/>
        <w:t>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TERM</w:t>
        <w:tab/>
        <w:t>software termination signal from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STKFLT</w:t>
        <w:tab/>
        <w:t>used by kernel to indicate stack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andling is not reset when SIGILL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-stream need not end in a new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characters before a new-line appear when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ny number of null characters appended to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sition indicator of an append mode stream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on a text stream does not cause the associated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beyond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ing intended by the standard is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-length file actuall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 can consist of any character, except for the '\e0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n be open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\fIremove\fR is done on an open file, reading and writing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can be expected from a non-removed file.  Whe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losed, however, all written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exists prior to a call to \fIrename\fR,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p conversion in \fIfprintf\fR has the same effect as %#x on \*(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#lx on the 68000 versions of \*(M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p conversion in \fIfscanf\fR has the same effect as %x on \*(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lx on the 68000 versions of \*(M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(mi character that is neither the first nor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st for %[ conversion is taken to be a range indicato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has a higher ASCII-value than the second, the \(m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put into the scan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\fIerrno\fR when \fIfgetpos\fR or \fIftell\fR failed is that of \fIlseek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DF \-</w:t>
        <w:tab/>
        <w:t>when the stream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IPE \-</w:t>
        <w:tab/>
        <w:t>when fildes is associated with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VAL \-</w:t>
        <w:tab/>
        <w:t>the resulting file pointer would b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generated by \fIperror\fR depend on the value of \fIerrno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of errors to strings is done by \fIstrerror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quested size is zero, \fImalloc\fR, \fIcalloc\fR and \fIrealloc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ll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fIabort\fR is called, output buffers will be flushed. 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de with the \fItmpfile\fR function) will have disappeared when SIGA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ught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exit\fR function returns the low-order eight bits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environment names are contro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environment variables is done through the \fIputenv\f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ccepts a pointer to char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, for example, the environment variable TERM to a230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terminal[] = "TERM=a2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nv(termi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\fIputenv\fR is stored in an internal table, so malloc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annot be freed until another call to \fIputenv\fR (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nvironment variable) is made.  The argument to \fIputenv\f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, which means that officially, the argument cannot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1 if it fails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\fIsystem\fR is passed as argument to \fI/bin/sh \(enc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returned by \fIstrerror\fR depend on \fIerrno\fR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ll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Errno</w:t>
        <w:tab/>
        <w:t>Strin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"Error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RM</w:t>
        <w:tab/>
        <w:t>"Not ow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ENT</w:t>
        <w:tab/>
        <w:t>"No such file or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CH</w:t>
        <w:tab/>
        <w:t>"No such pro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</w:t>
        <w:tab/>
        <w:t>"Interrupted system 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EIO</w:t>
        <w:tab/>
        <w:t>"I/O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XIO</w:t>
        <w:tab/>
        <w:t>"No such device or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2BIG</w:t>
        <w:tab/>
        <w:t>"Arg list too 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EXEC</w:t>
        <w:tab/>
        <w:t>"Exec format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DF</w:t>
        <w:tab/>
        <w:t>"Bad fil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ILD</w:t>
        <w:tab/>
        <w:t>"No child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AIN</w:t>
        <w:tab/>
        <w:t>"No more proc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MEM</w:t>
        <w:tab/>
        <w:t>"Not enough c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CES</w:t>
        <w:tab/>
        <w:t>"Permission den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FAULT</w:t>
        <w:tab/>
        <w:t>"Bad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TBLK</w:t>
        <w:tab/>
        <w:t>"Block device requ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BUSY</w:t>
        <w:tab/>
        <w:t>"Mount device 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>EEXIST</w:t>
        <w:tab/>
        <w:t>"File ex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DEV</w:t>
        <w:tab/>
        <w:t>"Cross-device 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DEV</w:t>
        <w:tab/>
        <w:t>"No such 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TDIR</w:t>
        <w:tab/>
        <w:t>"Not a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DIR</w:t>
        <w:tab/>
        <w:t>"Is a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VAL</w:t>
        <w:tab/>
        <w:t>"Invalid arg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ILE</w:t>
        <w:tab/>
        <w:t>"File table ov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ILE</w:t>
        <w:tab/>
        <w:t>"Too many open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TTY</w:t>
        <w:tab/>
        <w:t>"Not a typewri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XTBSY</w:t>
        <w:tab/>
        <w:t>"Text file 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>EFBUG</w:t>
        <w:tab/>
        <w:t>"File too 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SPC</w:t>
        <w:tab/>
        <w:t>"No space left on 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IPE</w:t>
        <w:tab/>
        <w:t>"Illegal seek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FS</w:t>
        <w:tab/>
        <w:t>"Read-only file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INK</w:t>
        <w:tab/>
        <w:t>"Too many l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PE</w:t>
        <w:tab/>
        <w:t>"Broken 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OM</w:t>
        <w:tab/>
        <w:t>"Math arg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NGE</w:t>
        <w:tab/>
        <w:t>"Result too 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ADLK</w:t>
        <w:tab/>
        <w:t>"Resource deadlock avoi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METOOLONG</w:t>
        <w:tab/>
        <w:t>"File name too 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LCK</w:t>
        <w:tab/>
        <w:t>"No locks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SYS</w:t>
        <w:tab/>
        <w:t>"Function not imple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TEMPTY</w:t>
        <w:tab/>
        <w:t>"Directory not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causes \fIstrerror\fR to return "unknown 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time zone is per default GM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rough the TZ environment variable, e.g. TZ=EST6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clock\fR function returns the number of ticks sinc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X3.15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National Standard for Information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MINIX WITH THE ANSI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anges are required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X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with the ANSI C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make\fR program needs to be recompiled without the \(enDMINIX_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o reflect the fact that the compiler now produces .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akefiles must be changed,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fact that the compiler now produces .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tools/init.c\fR redefines \fIsbrk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NSI C compiler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fI_sbrk\fR (with an undersc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M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tools/menu1.s\fR defines \fI_exit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define \fI__exi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fItools/init.c\fR, the call to \fIstartup\fR is wrong: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st to an \fIint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routine \fIprintk\fR now uses \fIputk\fR instead of \fIputc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fIfs\fR, \fIkernel\fR, and \fImm\fR, the definition of \fIputc\f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\fIputk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syntax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mpile the kern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.x extension therefore must be replaced by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conv\fR, f.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mpx.x mpx.x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nv &lt; mpx.x.old &gt; mpx.x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holds for the .s files in the \fItools\f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irectives \fI.word\fR and \fI.byte\fR, us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kernel/sconst.h\fR must be changed to \fI.data2\fR and \fI.data1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%D and %O in printf is strongly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intf is redefined as printk, because printf now obeys the ANSI C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 not contain %D and/or %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semantics of %X ha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means that upper case letters must be used instead of low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fIint\fR is printed, not a \fIlong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\fIlong\f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x or %l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MX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'old-fashioned' C, the \fI\(enwo\fR option sh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mands can be recompiled witho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quire changes and/or special compiler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that include &lt;signal.h&gt; should, when compiled with \(enD_POSIX_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clude &lt;sys/types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*(Mp, fsck.c requires the \fI\(enm\fR option, due to its lar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.c uses an external variable \fItimezone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I_timezone\fR (note the undersc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f.c contains a declaration of \fIsprintf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contains a declaration of \fIsprintf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/regexp.c should declare \fIstrchr\fR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X MODULA-2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ementation-specific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to teach Modula-2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Modula-2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is referred to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discusses the deviations from the Modula-2 languag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Report on The Programming Language Modula-2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appeared i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referred to as 'the Repo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sometimes leaves room for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re the section numbers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(sect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recognized is that of the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gnize the syntax of an earlier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ompilation unit per file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and Representation (sect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'\f(CW10..\fR' is parsed as two tokens: '\f(CW10\fR' and '\f(CW..\f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string \f(CW""\fR h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[0 .. 0] OF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one character: \f(CW0C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xt of a comment starts with a '\f(CW$\f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prag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agma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(*$F      (F stands for Foreign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$R[+|-] (Runtime checks, on or off, default on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$A[+|-] (Array bound checks, on or off, default off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$U      (Allow for underscores within identifiers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agma is only meaningful in a \f(CWDEFINITION MODULE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DEFINITION MODULE\fR describes an interface to a module writte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for instance C or Pas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checks that can be disabl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RDINAL\fR overflow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n assigning a \f(CWCARDINAL\fR to an \f(CWINTEGER\fR and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s that \f(CWFOR\fR-loop control-variables are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bound checks can be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ny EM implementa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array bound checking of the EM array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generates a check before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array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underscores are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ill may not start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f type \f(CWLONGINT\fR are integers with a suffix letter \f(CWD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\f(CW1987D\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f type \f(CWLONGREAL\fR have suffix \f(CWD\fR if a scale factor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\f(CWD\fR in place of \f(CWE\fR in the scale factor (f.i. \f(CW1.0D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0.314D1\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ition wa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was no way to indicate long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because the addition was made in Wirth's newest Modula-2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scope rules (sect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dentifiers are pre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alled \fIpervasive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does not state how this pervasiveness is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87 of [1] states: 'Standard identifier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all modu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mplementation therefo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clarations of standard identifiers within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expressions (sect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erand of a constant expression must be a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umeration 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lifier deno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transfer with a constan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standar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ABS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P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HR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LONG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MAX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MIN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ODD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ORD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SIZE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SHORT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TSIZE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(CWVAL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stant argume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TSIZE\fR and \f(CWSIZE\fR may also have a variabl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clarations (sect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asic types (section 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f(CWCHAR\fR includes the ASCII character set as a sub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0C\fR to \f(CW377C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om \f(CW0C\fR to \f(CW177C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umerations (section 6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enumeration literals in any one enumer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f(CWMAX(INTEGER)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cord types (section 6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variant sections in [1] is different from the one 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mplementation recognizes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warning for the old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t types (section 6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ation imposed by the compiler is that the bas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ust be a subrang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umerati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HAR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(CWBOOLEAN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bound may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gative lower bou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gives a warning of the \fIrestricted\f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type \f(CWBITSET\fR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ET = SET OF [0 .. 8*SIZE(INTEGER)-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(section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perators (section 8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Arithmetic operators (section 8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does not specify the priority of the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\f(CW+\fR or \f(CW-\f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spec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1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(-1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compiler implements the secon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(section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ssignments (section 9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does not define the evaluation order in an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mpiler certainly chooses an evaluatio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explicitly left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epend on it may cease to work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f(CWINTEGER\fR and \f(CWCARDINAL\fR are assignment-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LONGINT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(CWREAL\fR is assignment-compatible with \f(CWLONGREAL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se statements (section 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type of the case-expression must be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does not specify what happens if the value of the case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ccur as a label of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\f(CWELSE\fR-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or statements (section 9.8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does not specify the legal types for a contro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mplementation allows the basic types (except \f(CWREAL\f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time warning is generated when the value of the contro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by the statement sequence that forms the body of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runtime check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turn and exit statements (section 9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does not specify which result-type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mplementation allows any resul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clarations (section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cedures must exit through a RETURN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untim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ndard procedures (section 1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mplementation supports \f(CWNEW\fR and \f(CWDISPOS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sues warnings 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standard procedures we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new standard procedures in Wirth's newest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LONG\fR converts an argument of type \f(CWINTEGER\fR or \f(CWREAL\f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f(CWLONGINT\fR or \f(CWLONGREAL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SHORT\fR performs the inverse 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ang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FLOATD\fR is analogous to \f(CWFLOAT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ields a resul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LONGREAL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TRUNCD\fR is analogous to \f(CWTRUNC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ields a resul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LONGINT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facilities (section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f(CWBYTE\fR is added to the \f(CWSYSTEM\f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ccupies a storage unit of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ARRAY OF BYTE\fR has a similar effect to \f(CWARRAY OF WORD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sa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bscure cases the \f(CWARRAY OF WORD\fR mechanism does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\f(CWIOTRANSFER\fR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cognizing the language as described i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recognizes most of the language described in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rns the user for old-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(constructions that [1] does not al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fI\(en3\fR option is passed to \fIm2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ckwards compatibility featur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error messages are intended to be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lso sometimes issues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able by a warning-classification betwee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class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(old-fashioned us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arnings are given on constructions that are not allowed by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allowed b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str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arnings are given on constructions that ar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ight not be suppor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functions returning structured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ypes of subran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ower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arnings about variables that are never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Traps\fR module enables the user to install his own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ne just displays what happened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p handler is just a procedure that takes an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is the tra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GER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trap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number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Traps\fR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ntime errors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rray bound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detected if the \fI\(enA\fR option is given to \fIm2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ange bound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bound errors are alway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runtime check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et bound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ardinal ov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runtime check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ardinal und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runtime check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ivide by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ivide by 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onversion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occurs when assigning a negative value of type INTEG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ype CARD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assigning a value of CARDINAL that is &gt; MAX(INTE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riable of typ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runtime check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heap ov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when ALLOCAT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ase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occurs when non of the cases in a CASE statement ar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SE statement has no ELS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tack size of process too 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likely to happen if the reserved space for a coroutin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ize of the area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NEWPROCESS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happen if the stack needed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too large and there are co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x is to reduce the stack size needed by the mai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.i. by avoiding loc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too many nested traps + handl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can only occur when the user has installed his own trap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during execution of the trap handler another trap has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rror because of overflow of some inter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no RETURN from function 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occurs when a function procedure does not retur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'falls' thr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llegal instr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might occur when you use floating point operation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hat does not have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library modules may giv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Traps\fR-module has a suitable mechanism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cal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pushed on the stack in revers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ddress i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e parameters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to this rule is with conformant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ormant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rray descri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or is an EM array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the lower bound (always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bound \(mi lower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ze of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or is push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is a valu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d routine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value is never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by making its ow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ze of the return value of a function procedure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of \f(CWSIZE(LONGREAL)\fR and twice the pointer-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reserves this space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e the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sul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o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tself has no version check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eeded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kefile generator is included (\fIm2mm\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a-2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modules of the modul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runtime library reside in the directory \fI/usr/lib/m2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laus W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 Modula-2, third, corrected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, Berlin 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laus W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 Modula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er-Verlag, Berlin 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.Tanenbaum, J.W.Stevenson, Hans van Staveren, E.G.Ke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 machine architecture for use with block structured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ca rapport IR-81, Vrije Universiteit,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X 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\fBBS~\\$1:\\fR~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refers to the (1982) BSI standard for Pascal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omplies with the requirements of level 1 of BS 6192: 1982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s as list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requires an accompanying document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defined and implementation-dependent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on errors and the extensions to standard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items will be treated in the res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defin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mplementation-defined feature mentioned in the BS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e section number, the quotation from that section and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quote the definition of implementation-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differing between processors, but defined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ring-character shall denote an implementation-define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har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7-bit ASCII characters except linefeed LF (10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4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ype real shall be an implementation-defined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l numbers denoted as specified by 6.1.5 by the signed-re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real values range from a low of \(mi1.7976931348623157e+30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of 1.7976931348623157e+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4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ar shall be the enumeration of a set of implement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ome possibly without graphic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-bit ASCII character set is used, where LF (10)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marker on text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4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inal numbers of the character values shall be values of integer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mplementation-defined, and that are determined b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values on to consecutive non-negative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ASCII ordering is used: ord('0')=48, ord('A')=65, ord('a')=97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-assertions imply corresponding activities on the external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, to which the file-variables are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vit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which they are actually performed,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and writing writing of objects on files is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en a program terminates abnormally, I/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/O is un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losed whenever they are rewritten or reset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7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constant \fImaxint\fR shall be of integer-type and shall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-defined value, that satisfies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a) 2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gral values in the closed interval from \fI\(mimaxint\fR to \fI+maxin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values of the integer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b) 2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adic operation performed on an integer value in this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correctly performed according to the mathematic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c) 2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yadic integer operation on two integer values in this sa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correctly performed according to the mathematic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ithmetic, provided that the result is also in this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d) 2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lational operation on two integer values in this sa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correctly performed according to the mathematic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integers is a 16-bit wo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's compleme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s range from \(mi32768 to +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7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real arithmetic operators and function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s to the corresponding mathematic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ximation shall be implement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ize of reals is 8 bytes, the accuracy is 11 bits for the ex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3 bits for the manti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n accuracy of about 16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s ranging from \(mi307 to +3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9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otalWidth values for integer, Boolean and re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9.3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Digits, the number of digits written in an exponent part of a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Digits is defined a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9.3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written as part of th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to indicate the beginning of the exponent par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defined, either 'E' or '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part starts with '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9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the characters written as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s shall be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s of true and false are 'true' and 'fals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caused by the standard procedur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ext file shall be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haracter form feed FF (12)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variables denoted by the program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ities external to the program shall be implementation-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is of a file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arameters must be files and all, except input an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lared as such in the program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arameters input and output, if specified, will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NIX streams 'standard input' and 'standard outp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gram parameters will be mapped to the argu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call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trings are supposed to be path names of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program parameters determines the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mapped onto the first argument str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put and output are ignored in this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recalculated each time a progra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 for reading or writing by a call to the standar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or re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programmer the opportunity to manipulat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 arguments using the external procedures argc, argv and arg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\fIlibp.A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an explicit use of reset or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ndard text files input or output shall be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reset and rewrite are n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ed to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depend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mplementation-dependent feature mentioned in the BSI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e section number, the quotation from that section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s t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quote the definition of 'implementation-dependent'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differing between processors and not necessarily defin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7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evaluation of the operands of a dyadic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are always evaluated, so the program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p&lt;&gt;nil) and (p^.value&lt;&gt;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hand operand of a dyadic operator is almost alway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culiar evaluations exist for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o operation is performed by a library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negative values of the righ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1 &lt;= s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1 and set2 are compatible set types is evalu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~~~evaluate se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-~~~evaluate se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-~~~compute set2+se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-~~~test set2 and set2+set1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1 &gt;= s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1 and set2 are compatible set types is evaluated in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~~~evaluate se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-~~~evaluate se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-~~~compute set1+se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-~~~test set1 and set1+set2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evaluation, accessing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ual-parameters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evaluation is from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8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as to the order of accessing the variable and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in an assignment-statement,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is evalu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8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evaluation and binding of the actual-parameters fo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inspecting a text file to which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 applied during gen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feed character written by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like a normal character, with ordinal valu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variables denoted by the program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ities external to the program shall be implementation-dependen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is of a file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ariables of a file-type are allowed as progra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lasses of errors to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lass are the error messages generat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lass consists of the occasional errors generat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volved in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f the third class are the errors as defined in the standar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a violation by a program of the requirements of th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rocessor is permitted to leave un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re written on the 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, line &lt;number&gt;: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compiler detects an error that does not have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de produced by the compiler or on the syntax decisions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warnings are generated, compilation proceeds and probabl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rrectly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compiler produces several errors for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shown up to a maximum of 5 erro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are also shown up to a maximum of 5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treatment of these errors is outside the 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etected at run time cause an error message to be gener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output stream (UNIX file descript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onsists of the name of the program followed b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error, possibly followed by the sourc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\fI\(enn\fR option is turned on, the compiler generates code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source line causes which instruction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rror mentioned in the standard we give the sec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 from that section and the way it is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compiler or run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ected errors the correspond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p number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numbers are useful for exception-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each error causes the program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exception-handling routines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errors or perform altern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me of the errors can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starting the fail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s are marked as non-fa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as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errors with trap number between 0 and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 errors) can be found 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th trap number between 64 and 127 (Pascal errors)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a value of type T2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-compatible with type T1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and T2 are compatible ordinal-types an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2 is not in the closed interval specified by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istinguishes between array-index expressions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assignment-compatibilit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subscripting errors are only detected when the 'A'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cases, a range bound error occurs when the value of typ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closed interval specified by T1, unless range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a value of type T2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-compatible with type T1, while T1 and T2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types and any member of the value of typ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closed interval specified by the bas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5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a component of a variant-part of a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lector of the variant-part is not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ssed unless the variant is active for the entiret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access to each component of the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variable of an identified-variable either den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-value o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to remove the identifying-value of a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rom its pointer-type when a reference to the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dentified variable is an element of the record-variable-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th-statement, a warning is given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is error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to alter the value of a file-variable f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buffer-variable f^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 is altered when it is an element of the record-variable-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statement, a warn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uffer-variable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parameter, an erro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d pre-assertion does not hol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any use of the file handl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, put, reset and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se four operations the pre-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form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(f):</w:t>
        <w:tab/>
        <w:t>no pre-as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(f):</w:t>
        <w:tab/>
        <w:t>f is opened for writing and f^ is not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(f):</w:t>
        <w:tab/>
        <w:t>f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f):</w:t>
        <w:tab/>
        <w:t>f is opened for reading and eof(f)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s are detected for thes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(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rgs expected, trap 64, fa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s a program-parameter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not supplied by the call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error, trap 101, fa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of the program lack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ights to create the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erating system problems like tabl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rea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(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yet open, trap 72, fa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or rewrite are never appli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 performed by the run time system are not fool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ritable, trap 96, fa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s opened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rror, trap 104, fa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used by file system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file storage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/O is buffered to improve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happen that this error occu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losed whenever they are rewritten or reset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(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rgs expected, trap 64, fa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rewrite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error, trap 100, fa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 does not exist, or the caller has insufficient access righ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bles are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yet open, trap 72, fa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put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able, trap 97, fa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s opened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, trap 98, fa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(f) is true just before the call to get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, trap 103, fa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used by hardw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errors elsewhere in your program that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maintained by the run 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, trap 99, fa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not properly form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size of a file of integer is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char read, trap 106, non-fa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value of the next charact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lement is out of range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a variant of a variant-part with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ecomes active and a different variant of the variant-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pecified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to use dispose(q) if the identifying vari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the form new(p,c1,...,c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error can caus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reed then wa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auses a fatal trap 73 when memory already on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re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to use dispose(q,k1,...,km) if the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has been allocated using the form new(p,c1,...,cn) and 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error can caus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reed then wa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auses a fatal trap 73 when memory already on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re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the variants of a variable to be dis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 from those specified by the case-constants to di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the value of the pointer parameter of dispo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-value o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detected for nil-value (dispose error, trap 73, fa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a variable created using the second form of n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the identified variable of the variable-access of a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ssignment-statement, or of an actual-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the value of sqr(x)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detected for real-type arguments (real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4, non-fa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x in ln(x) is smaller than or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detected (error in ln, trap 66, non-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x in sqrt(x) is small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detected (error in sqrt, trap 67, non-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errors, overflow in the expression exp(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(error in exp, trap 65, non-fatal; real overflow, trap 4, non-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value of trunc(x)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detected (conversion error, trap 10, non-fa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value of round(x)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detected (conversion error, trap 10, non-fa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value of ord(x)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can not occur, because the compiler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rd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value of chr(x)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detected (range bound error, trap 1, non-fa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the value of succ(x)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ents as for ch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the value of pred(x)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ents as for ch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f in eof(f)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detected (file not yet open, trap 72, fa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6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n eoln(f) is undefined, or if eof(f) is true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s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yet open, trap 72, fat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able, trap 97, fat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, trap 98,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a variable-access used as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pression is undefined at the time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performs some limited checks to see if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fore they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can not always be sure (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jump out of a loop), only a warning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ontains a function-call, an error occu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assigned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7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x/y shall be an error if y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detected (divide by 0.0, trap 7, non-fa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7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j is zero in 'i div j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detected (divide by 0, trap 6, non-fa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7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 is zero or negative in i MO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detected (only positive j in 'i mod j', trap 71, non-fa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7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the result of any operation o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is not performed according to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does not detect integ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8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none of the case-constants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ase-index upon entry to the case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detected (case error, trap 20, fa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the sequence of characters read look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orm a signed-integer as specified in 6.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detected (digit expected, trap 105, non-fa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the sequence of characters read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does not form a signed-number as specified in 6.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detected (digit expected, trap 105, non-fa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 is applied to f, it shall be an error if the buffer-variable f^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fined or the pre-assertions for get do not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detected (see get(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e is applied to a text file f, it shall be an error if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or f is opened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detected (see put(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is erro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en f is no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9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otalWidth or FracDigits shall be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 it shall be an error if either value is less the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ither value is less than zero, an error (illegal field width,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75, non-fatal)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values are allowed, in order to mai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with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6.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an error if the pre-assertion required for writeln(f) do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prior to the invocation of pag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detected (see put(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x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e required directive 'forward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ompiler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'exter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tells the compiler that the procedure bloc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not be present in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body of this procedure must be includ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of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one to build libraries containing often us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do not have to be included in all the programs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much simpler if there is only one library modu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stead of many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vantage is that these library modules may be written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for instanc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external routines, however, i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normally checks for the correct number and type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cedure is called and for the result type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ternal routine is called these checks are not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mpiler can not check whether the procedure h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outine as given in the Pascal program matches the actu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the loader's task to check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urrent loaders are not that s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ish the use the interface between C and Pasca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incomplete list of corresponding formal parameters in C 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a:integer</w:t>
        <w:tab/>
        <w:t>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:char</w:t>
        <w:tab/>
        <w:t>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:boolean</w:t>
        <w:tab/>
        <w:t>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:real</w:t>
        <w:tab/>
        <w:t>dou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:^type</w:t>
        <w:tab/>
        <w:t>type *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a:type</w:t>
        <w:tab/>
        <w:t>type *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(pars)</w:t>
        <w:tab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id (*a)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*static_link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(pars):type</w:t>
        <w:tab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 (*a)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*static_link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runtime system uses the following algorithm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/procedures passed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static_link )</w:t>
        <w:tab/>
        <w:t>(*a)(static_link,par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>(*a)(par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parat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able to (separately) compile a collection of decla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 to form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y be linked with the main program, compil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se modu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= \kx[constant-definition-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h'|\nxu'[type-definition-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h'|\nxu'[var-declaration-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h'|\nxu'[procedure-and-function-declaration-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ccepts a program or a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= program |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declared outside a module must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rameters, even the files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variable declared in a module is on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cedures and functions declared in that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the correct procedure/function heading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'extern' you may use procedures and function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s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-option is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ompiler recogniz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the as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 can be used as an aid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 = 'assert' Boolean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ertion is a simple-statem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statement = \kx[assignment-stat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h'|\nxu' procedure-stat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h'|\nxu' goto-stat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h'|\nxu'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'|\nxu'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ertion causes an error if the Boolean-expression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s onl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change any of the variables, at least it shoul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do not use functions with side-effects in the Boolean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-option is turned on, then assertions are skip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'assert' is not a word-symbol (keyword) and may be used a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signment to a variable and calling of a procedur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-option is turned on, the compiler will not know a 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, so using assertions will then give a pars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ition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dditional standard procedur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 3m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halt:" 3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of this procedure is equivalent to jump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the last statemen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status of the program may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it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release: 3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mark: 3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 it is sufficient to use the heap as seco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release are suited for this type of use, more suited than di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(p), with p of type pointer, stores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pointer in p. release(p), with p initialized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k(p), restores the heap pointer to its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eap objects, created by calls of new between the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the call of release, are removed and the space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mark and release together with disp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NIX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-option is turned on, then some special featur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an interface with the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compiler allows you to use a diffe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ing constants are delimited by double quotes ('"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double quote into these strings, you must repeat the double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ingle quote in normal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al string constants are terminated by a zero byte (chr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se constants is a pointer to a packed array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er bound 1 and unknown upper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 compiler predefines a new type identifier 'string' de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described str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you can do with these features is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d variables of type 'str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may not be allocated on the heap and string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de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se strings are very useful in combination with extern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write is extended to print thes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ouble length (32 bit)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-option is turned on, then the additional type 'long'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variables have intege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\(mi2147483648 .. +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constants can not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can not be used as control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lowed to form subranges of typ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llowed on integ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on longs and are indicat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 '+', '-', '*', '/', 'div', 'mo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read and write have been extended to handl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ad longs from a file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-versa, but only if longs and integers have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dth for longs is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rocedures 'abs' and 'sqr' have been extend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integer to long, long to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o long and long to integer are automatic, like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teger to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rsions may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error, trap 10, non-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Underscore a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'_' may be used in forming identifiers, if the u- or U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rbidden to start identifiers with underscor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name-clashes with run-ti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Zero field width in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otalWidth argumen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no characters ar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string or Boolean typ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Frac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fixed-point representation of reals causes the f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'.' to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Pre-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y first character of a file containing a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he sharp ('#', ASCII 23(hex)) the file is pre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a '#' are taken as preprocessor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fed to the Pascal compiler pr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tyle comments, /*......*/, are remov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 comments inside Pascal programs are also remov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ed through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deviates from the standar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. 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procedures and functions are not allowed as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same result with negligible loss o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claring some user routin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ne(x:real)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e:=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. 3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rocedures read, readln, write and writeln ar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symbols, and can therefore not be re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of the compiler may be controlled by using '{$....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consists of a lower case letter followed by +, \(mi or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~+/\(mi 3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witches assertion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on, then code is included to test these 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c~+/\(mi 3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if on, allows you to use C-typ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a new type identifier 'string' is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\(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~+/\(mi 3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if on, allows you to use variables of type 'lo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\(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i~&lt;num&gt; 3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lag the setsize for a set of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must be the number of bits p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l~+/\(mi 3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+ then code is inserted to keep track of the sourc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lag is switched on and off, an incorrect line number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occurs in a part of your program for which this flag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r~+/\(mi 3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+ then code is inserted to check subrange variabl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and upper sub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s~+/\(mi 3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+ then the compiler will hunt for places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n-standard features are used, and for each plac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nerat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\(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~+/\(mi 3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+ then each time a procedure is entered, the routine 'procentry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nd each time a procedure exits, the procedure 'procexi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'procentry' and 'procexit' have a 'string'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en a user specifies his or her own procedures, the c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ocedures are present in the run 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\(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u~+/\(mi 3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+ then the character '_' is treated like a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may be used i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function identifiers are not allowed to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because they may collide with library routin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\(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lags (c, d, i, s, u, C and U) are only effe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before the 'program'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may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powerful debugging tool is the knowledge that inaccessibl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less tests are removed by th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initialization don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removed by the optimizer if debug is a const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removed if debug is a constant with valu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debug is a variable nothing 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brary of external routines for Pascal programs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  <w:tab/>
        <w:t>bufsize = ?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br1 =  1..buf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2 =  0..buf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3 = -1..buf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= -1.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 = packed array[br1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fa = packed array[1..8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= ^packed array[1..?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type = file of ?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= ?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l routines must be declared ex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argc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argv(i:intege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environ(i:intege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  <w:tab/>
        <w:t>argshi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  <w:tab/>
        <w:t>buff(var f:fil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  <w:tab/>
        <w:t>nobuff(var f:fil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  <w:tab/>
        <w:t>notext(var f: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  <w:tab/>
        <w:t>diag(var f: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  <w:tab/>
        <w:t>pcreat(var f:text; 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  <w:tab/>
        <w:t>popen(var f:text; 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  <w:tab/>
        <w:t>pclose(var f:fil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  <w:tab/>
        <w:t>trap(er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  <w:tab/>
        <w:t>encaps(procedure p; procedure q(n:integ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perrno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uread(fd:integer; var b:buf; len:br1):br3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uwrite(fd:integer; var b:buf; len:br1):br3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strbuf(var b:buf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strtobuf(s:string; var b:buf; len:br1):br2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strlen(s: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strfetch(s:string; i:integer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  <w:tab/>
        <w:t>strstore(s:string; i:integer; c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clock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ntains some often used external routines for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can be divided into several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rgc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number of arguments provided when the program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specified argument from the argument lis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er is nil if the index is out of bounds (&lt;0 or &gt;=ar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-th environment string (i&gt;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is beyond the end of the environment list (UNIX version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rg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deletes the first argument from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 is equivalent to \fIshift\fR in the UNIX shell: argv[2]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[1], argv[3] becomes argv[2]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useful procedure to skip optional fla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atching of argument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at the time a file is opened by a call to reset or re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 handl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buf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buffering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useful,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buffered except standard output to a terminal and diagnostic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are always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buffering of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uses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be fl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ful for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characters are not replaced by a space and character cod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range (0..127) do not caus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 file for output on the diagnostic output stream (fd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pc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rewrite(f), except that you must provide the file nam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be zero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xt fil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reset(f), except that you must provide the file nam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be zero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xt fil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p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opportunity to close files hidden in records or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are clo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strbu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version from character array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own responsibility that the string is zero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strto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tring into buffer until the string terminating zer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or until the buffer if full, what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 byte is also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pied characters, excluding the zero byte,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al to the buffer length, then the end of buffer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nd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length excluding the terminating zero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str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i-th character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eck against the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str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 character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ec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ength, so this is a dangerou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llow you to handle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error situation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fine your own trap handler,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andler that produces an error message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generate trap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ra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generates the trap passed as argument (0..2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 numbers 128..252 may be us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n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 the execution of \fIp\fR with the trap handler \fIq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 replaces the previous trap handler by \fIq\fR, calls \fIp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handler when \fIp\f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during the execution of \fIp\fR, a trap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\fIq\fR is called with the trap number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uration of \fIq\fR the previous trap handler is restor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ndle only some of the errors in \fIq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err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aised again by a call to \fItrap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s may be nested: you may encapsulate a procedure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apsulate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out of an encapsulated procedure (non-local goto)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evious trap handler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may only jump out of procedure \fIp\fR from inside \fIq\f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jump out of one level of 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it several levels of encapsulation, use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c_prlib(7) for lists of trap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 machine errors and Pascal run time syste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Ip\fR may no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urea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read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ormal name is blocked by the standard Pascal routin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u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 but for write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p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xternal data references are not possible in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global variable \fIerrno\fR, indicating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clock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ticks of user and system time consum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presents an example of how these routin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quivalent to the UNIX command ca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{$c+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t(input,inp,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  <w:tab/>
        <w:t>inp: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gc:integer; ex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gv(i:integer):string; ex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gshift; ex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len(s:string):integer; ex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fetch(s:string; i:integer):char; ex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py(var fi: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c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reset(f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eof(fi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not eoln(fi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(fi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f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rgc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opy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:= argv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trlen(s) = 1) and (strfetch(s,1) =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py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copy(in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shi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argc 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gives some idea of the way to manage trap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igreal(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EFOVFL=4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trapp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caps(procedure p; procedure q(n:integer)); ex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rap(n:integer); ex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raphandler(n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f n=EFOVFL then trapped:=true else trap(n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,j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pped:=false; i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trapp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j:=i; i:=i*2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bigreal = '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aps(work,trap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outines may cause fatal error message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pcrea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error (trap 77) if the file can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error (trap 76) if the file cannot be opened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 standard BS 6192: 1982 (ISO 71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.Tanenbaum, J.W.Stevenson, Hans van Staveren, E.G.Ke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 of a machine architecture for use with block structured languag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ca rapport IR-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EW ASSEMBLER ON \*(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syntax has changed for the \*(Mp.  There is a shell-scrip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conv\fR, which will make most of the necessary conversion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, but works in most cases.  A list of chan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d through \fIcc\fR, files beginning with a '#' are pre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eprocessor, but an ANSI-C preprocessor, so some old tr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structions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symbol is now '!' instead of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wise NOT in expressions is now tilde instead of '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.byte\fR, \fI.word\fR and \fI.long\fR directiv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fI.data1\fR, \fI.data2\fR and \fI.data4\f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instruction \fI.globl\fR is now called \fI.extern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seg\fR prefix is now \fIeseg\fR, \fIcseg\fR, or \fIdseg\f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ing modes \fI(bx_si)\fR, \fI(bx_di)\fR, \fI(bp_si)\f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(bp_si)\fR are now written as \fI(bx)(si)\fR, \fI(bx)(di)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(bp)(si)\fR and \fI(bp)(si)\f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of old instructions to new ones is give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all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ld instruction</w:t>
        <w:tab/>
        <w:t>New instruction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in</w:t>
        <w:tab/>
        <w:t>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</w:t>
        <w:tab/>
        <w:t>o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b</w:t>
        <w:tab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b</w:t>
        <w:tab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w</w:t>
        <w:tab/>
        <w:t>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b</w:t>
        <w:tab/>
        <w:t>sc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w</w:t>
        <w:tab/>
        <w:t>s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</w:t>
        <w:tab/>
        <w:t>cal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i</w:t>
        <w:tab/>
        <w:t>j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</w:t>
        <w:tab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>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</w:t>
        <w:tab/>
        <w:t>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</w:t>
        <w:tab/>
        <w:t>j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</w:t>
        <w:tab/>
        <w:t>j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</w:t>
        <w:tab/>
        <w:t>jg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</w:t>
        <w:tab/>
        <w:t>jn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s</w:t>
        <w:tab/>
        <w:t>jn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</w:t>
        <w:tab/>
        <w:t>j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</w:t>
        <w:tab/>
        <w:t>j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s</w:t>
        <w:tab/>
        <w:t>j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</w:t>
        <w:tab/>
        <w:t>j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</w:t>
        <w:tab/>
        <w:t>jn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some instructions are still valid, but now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  Examples are the \fIin\fR and \fIout\fR instruc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words instead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knows i80286 and i80x87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 "cc \(en C comp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ta 0.9i 1.25i 2.75i 3.25i 3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.ta 11m 16m 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SX "cc\fR [\fB\(enFLSTUciosvw\fR]\fR [\fB\(enD\fIname\fR] ... [\fB\(enI\fIdir\fR] ... \fIfile\fR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"cc\fR [\fB\(enSTOUfcimors\fR]\fR [\fB\(enw[aos]\fR] [\fB\(env[n]\fR] [\fB\(enD\fIname\fR]* [\fB\(enI\fIdir\fR]* [\fB\(enL\fIdir\fR]* \fIfile\fR+ [\fB\(enl\fIname\fR]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D" "The flag \fB\(enD\fIx[=y]\fR defines a macro \fIx\fR with (optional) value \fIy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I" "\fB\(enI\fIdir\fR searches \fIdir\fR for includ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L" "\fB\(enL\fIdir\fR searches \fIdir\fR for \fB\(enl\fIname\fR libra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O" "Optimize the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S" "Produce an assembly code file, then 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T" "The flag \fB\(enT\fIdir\fR tells \fIcc\fR and \fIas\fR to use \fIdir\fR for temporary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U" "Undefine a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c" "Compile only.  Do not 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f" "Link with floating point emulation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i" "Use separate I &amp; D space (64K + 64K) (\*(Mp onl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l" "The flag \fB\(enl\fIname\fR causes the library lib\fIname\fR.A or lib\fIname\fR.a to be lin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m" "Remove unnecessary prototypes after preprocessing (\*(Mp onl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o" "Put output on file named by next ar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r" "Do not link the default run-time start-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s" "Strip the symbol-table from executabl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v" "Verbose; print pass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vn" "\fRVerbose; print pass names but do not run th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w" "\fRSuppress warning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ws" "\fRSuppress strict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wa" "\fRSuppress all warning and strict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wo" "\fRSuppress messages about old-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"cc \(enc file.c" "Compile \fIfile.c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"cc \(enDFOO file.c" "Treat the symbol \fIFOO\fR a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"cc \(enwo \(eno out file.c" "Compile old-style code; output to \fIout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eight pass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H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1.4i 2.1i 2.8i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BProgram</w:t>
        <w:tab/>
        <w:t>Input</w:t>
        <w:tab/>
        <w:t>Output</w:t>
        <w:tab/>
        <w:t>Operation performed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ib/ncpp</w:t>
        <w:tab/>
        <w:t>prog.c</w:t>
        <w:tab/>
        <w:t>prog.i</w:t>
        <w:tab/>
        <w:t>C preprocessor: #include, #define,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ib/irrel</w:t>
        <w:tab/>
        <w:t>prog.i</w:t>
        <w:tab/>
        <w:t>prog.i</w:t>
        <w:tab/>
        <w:t>Removal of unnecessary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ib/ncem</w:t>
        <w:tab/>
        <w:t>prog.i</w:t>
        <w:tab/>
        <w:t>prog.k</w:t>
        <w:tab/>
        <w:t>Parsing and semant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ib/nopt</w:t>
        <w:tab/>
        <w:t>prog.k</w:t>
        <w:tab/>
        <w:t>prog.m</w:t>
        <w:tab/>
        <w:t>Optimization of the intermedi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ib/ncg</w:t>
        <w:tab/>
        <w:t>prog.m</w:t>
        <w:tab/>
        <w:t>prog.s</w:t>
        <w:tab/>
        <w:t>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in/as</w:t>
        <w:tab/>
        <w:t>prog.s</w:t>
        <w:tab/>
        <w:t>prog.o</w:t>
        <w:tab/>
        <w:t>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ib/ld</w:t>
        <w:tab/>
        <w:t>prog.o</w:t>
        <w:tab/>
        <w:t>prog.out</w:t>
        <w:tab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ib/cv</w:t>
        <w:tab/>
        <w:t>prog.out</w:t>
        <w:tab/>
        <w:t>a.out</w:t>
        <w:tab/>
        <w:t>Conversion to \*(Mx a.o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68000 versions of \*(Mx , the preprocessor is not call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contains the preprocessor.  This increases compila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s appropriately to call the passes, transmitting flags a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\(env\fR flag causes the passes to be listed as they are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\(envn\fR flag causes the passes to be listed but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should be made with \fIaal\fR (which is the same as \fIar\f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versions), and consist of .o files.  The internal ord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library is unimportant, but the order in which the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fB\(enT\fR is used, the intermediate files end up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 memory is very limited (e.g., a 512K machine)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h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sizes of the compiler passes that do not fit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ce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(or, in fact, almost an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cting strange, it is almost always due to it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pace, either stack space or scratch fi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pass can be given more stack sp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hme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 for scratch fil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moving other files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runs out of memory, it may be necessar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(enm\fR flag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, which removes unnecessary prototypes and thus fre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able space within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ning this pass may cause strictly conforming program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forming and vice versa, so you should only run this pass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is derived from the ACK system (Tanenbaum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, \fICommunications of the ACM\fR, Sept. 198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om the AT&amp;T portabl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ehorned onto the PC with some loss of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 "m2 \(en Modula-2 comp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ta 0.9i 1.35i 2.75i 3.25i 3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.ta 11m 16m 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"m2\fR [\fB\(enSTORA3fcniors\fR]\fR [\fB\(en[wW][OR]\fR] [\fB\(env[n]\fR] [\fB\(enI\fIdir\fR]* [\fB\(enL\fIdir\fR]* \fIfile\fR+ [\fB\(enl\fIname\fR]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I" "\fB\(enI\fIdir\fR searches \fIdir\fR for definition mod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L" "\fB\(enL\fIdir\fR searches \fIdir\fR for \fB\(enl\fIname\fR libra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R" "Disable runtime che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A" "Enable array bound che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O" "Optimize the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S" "Produce an assembly code file, then 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T" "The flag \fB\(enT\fIdir\fR tells \fIm2\fR and \fIas\fR to use \fIdir\fR for temporary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3" "Only accept 3rd edition Modula-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n" "Disable file name and line number admin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c" "Compile only.  Do not 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f" "Link with floating point emulation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i" "Use separate I &amp; D space (64K + 64K) (\*(Mp onl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l" "The flag \fB\(enl\fIname\fR causes the library lib\fIname\fR.A or lib\fIname\fR.a to be lin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o" "Put output on file named by next ar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r" "Do not link the default run-time start-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s" "Strip the symbol-table from executabl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v" "Verbose; print pass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vn" "\fRVerbose; print pass names but do not run th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w" "\fRSuppress warning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wO" "\fRSuppress warning messages about old-fashioned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WR" "\fREnable strict warning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"m2 \(enc file.mod" "Compile \fIfile.mod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dula-2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ix pass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H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1.4i 2.1i 2.8i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BProgram</w:t>
        <w:tab/>
        <w:t>Input</w:t>
        <w:tab/>
        <w:t>Output</w:t>
        <w:tab/>
        <w:t>Operation performed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ib/nm2em</w:t>
        <w:tab/>
        <w:t>prog.mod</w:t>
        <w:tab/>
        <w:t>prog.k</w:t>
        <w:tab/>
        <w:t>Parsing and semant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ib/nopt</w:t>
        <w:tab/>
        <w:t>prog.k</w:t>
        <w:tab/>
        <w:t>prog.m</w:t>
        <w:tab/>
        <w:t>Optimization of the intermedi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ib/ncg</w:t>
        <w:tab/>
        <w:t>prog.m</w:t>
        <w:tab/>
        <w:t>prog.s</w:t>
        <w:tab/>
        <w:t>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in/as</w:t>
        <w:tab/>
        <w:t>prog.s</w:t>
        <w:tab/>
        <w:t>prog.o</w:t>
        <w:tab/>
        <w:t>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ib/ld</w:t>
        <w:tab/>
        <w:t>prog.o</w:t>
        <w:tab/>
        <w:t>prog.out</w:t>
        <w:tab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ib/cv</w:t>
        <w:tab/>
        <w:t>prog.out</w:t>
        <w:tab/>
        <w:t>a.out</w:t>
        <w:tab/>
        <w:t>Conversion to \*(Mx a.o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s appropriately to call the passes, transmitting flags a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\(env\fR flag causes the passes to be listed as they are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\(envn\fR flag causes the passes to be listed but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a Modula-2 program consists of several definition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and one program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s must reside in files with names having a '.def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odules and program modules must reside in file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.mod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in which a definition module is stored mus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-name, apart from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most Unix systems file names are only 1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given an IMPORT declaration for a module called 'LongModul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will try to open a file called 'LongModulN.de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does not hold for implementation or program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certain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 implementation module, use the \-\fBc\f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'.o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s can not be compiled; the compiler reads them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tandard' definition module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\fI/usr/lib/m2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iler needs a definition module, it is first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then in the directories given to 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-\fBI\f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the directory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should be made with aal (which is the same as \fIar\f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versions), and consist of .o files.  The internal ord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library is unimportant, but the order in which the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fB\(enT\fR is used, the intermediate files end up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 memory is very limited (e.g., a 512K machine)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h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sizes of the compiler passes that do not fit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m2e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(or, in fact, almost an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cting strange, it is almost always due to it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pace, either stack space or scratch fi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pass can be given more stack sp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hme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 for scratch fil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moving other files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is derived from the ACK system (Tanenbaum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, \fICommunications of the ACM\fR, Sept. 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ehorned onto the PC with some loss of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 "pc \(en Pascal comp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ta 0.9i 1.25i 2.75i 3.25i 3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.ta 11m 16m 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"pc\fR [\fB\(enSTORAafcniorsw\fR]\fR [\fB\(env[n]\fR] [\fB\(enL\fIdir\fR]* \fIfile\fR+ [\fB\(enl\fIname\fR]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L" "\fB\(enL\fIdir\fR searches \fIdir\fR for \fB\(enl\fIname\fR libra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R" "Disable runtime che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A" "Enable array bound che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O" "Optimize the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S" "Produce an assembly code file, then 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T" "The flag \fB\(enT\fIdir\fR tells \fIpc\fR and \fIas\fR to use \fIdir\fR for temporary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a" "Enable asser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n" "Disable file name and line number admin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c" "Compile only.  Do not 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f" "Link with floating point emulation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i" "Use separate I &amp; D space (64K + 64K) (\*(Mp onl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l" "The flag \fB\(enl\fIname\fR causes the library lib\fIname\fR.A or lib\fIname\fR.a to be lin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o" "Put output on file named by next ar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r" "Do not link the default run-time start-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s" "Strip the symbol-table from executabl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v" "Verbose; print pass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vn" "Verbose; print pass names but do not run th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w" "Suppress warning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"pc \(enc file.p" "Compile \fIfile.p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ix pass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H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1.4i 2.1i 2.8i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BProgram</w:t>
        <w:tab/>
        <w:t>Input</w:t>
        <w:tab/>
        <w:t>Output</w:t>
        <w:tab/>
        <w:t>Operation performed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ib/npem</w:t>
        <w:tab/>
        <w:t>prog.p</w:t>
        <w:tab/>
        <w:t>prog.k</w:t>
        <w:tab/>
        <w:t>Parsing and semant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ib/nopt</w:t>
        <w:tab/>
        <w:t>prog.k</w:t>
        <w:tab/>
        <w:t>prog.m</w:t>
        <w:tab/>
        <w:t>Optimization of the intermedi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ib/ncg</w:t>
        <w:tab/>
        <w:t>prog.m</w:t>
        <w:tab/>
        <w:t>prog.s</w:t>
        <w:tab/>
        <w:t>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in/as</w:t>
        <w:tab/>
        <w:t>prog.s</w:t>
        <w:tab/>
        <w:t>prog.o</w:t>
        <w:tab/>
        <w:t>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ib/ld</w:t>
        <w:tab/>
        <w:t>prog.o</w:t>
        <w:tab/>
        <w:t>prog.out</w:t>
        <w:tab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ib/cv</w:t>
        <w:tab/>
        <w:t>prog.out</w:t>
        <w:tab/>
        <w:t>a.out</w:t>
        <w:tab/>
        <w:t>Conversion to \*(Mx a.o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s appropriately to call the passes, transmitting flags a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\(env\fR flag causes the passes to be listed as they are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\(envn\fR flag causes the passes to be listed but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fB\(enT\fR is used, the intermediate files end up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 memory is very limited (e.g., a 512K machine)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h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sizes of the compiler passes that do not fit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pe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(or, in fact, almost an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cting strange, it is almost always due to it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pace, either stack space or scratch fi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pass can be given more stack sp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hme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 for scratch fil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moving other files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is derived from the ACK system (Tanenbaum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, \fICommunications of the ACM\fR, Sept. 19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D "m2mm \(em Modula-2 makefile gen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"m2mm\fR [\fB\(enI\fIdir\fR] [\fB\(enL\fIdir\fR] [\fB\(enl\fIlib\fR] [\fB\(enM\fIflags\fR] [\fB\(enC\fIcomp\fR] \fIfile\fR+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I" "Searches \fIdir\fR for definition modules (see below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L" "Searches \fIdir\fR for definition modules (see below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M" "Set compiler flags to \fIflags\fR (see below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C" "Set compiler to \fIcomp\fR (see below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l" "Add \fIlib\fR to loader 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"m2mm *.mod" "Produce makefile for all .mod files in 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M2mm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kefile generator and fast syntax checker for Modula-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nerate rules to produce an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module used in the arg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will generate a rule to make a program,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dules give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s produced on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, the variables \fBMOD\fR, \fBM2FLAGS\fR, \fBIFLAGS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LIBS\fR, and \fBSUFFIX\fR will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rule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Iname\fR.$(SUFFIX):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$(MOD) -c $(M2FLAGS) $(IFLAGS) \fIname\fR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given with the \fB\(enI\fR or the \fB\(enL\fR flag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BIFLAGS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\fB\(enL\fR and the \fB\(enI\fR flag is, that the \fB\(enL\fR directorie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libraries, and thus no rules are generated using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for modules found in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add a library to the \fBLIBS\fR macro, using the \fB\(enl\f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\fBMOD\fR is \fIm2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hang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(enC\f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D "as \(en assemb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"as\fR [\fB\(en\fR] [\fB\(enbu\fR] [\fB\(eno \fIname\fR] [\fB\(ens\fIn\fR]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b" "Turn off branch optim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o" "Output is put on file \fIname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s" "Controls symbolic debug output (see below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u" "Treat undefined symbols as \fI.extern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" "Same as \fB\(enu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"as file.s" "Assemble file.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"as \(en file1.s file2.s" "Treat undefined symbols as \fI.extern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As\fR assembles symbolic assembly programs (\fI.s\fR file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 object modules (\fI.o\fR files), the same as most assembler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accepted is a modified version of \s-2XENIX\s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Mp, and the object format is the standard ACK format for the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*(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B\(ens\fR option controls the amount of symbolic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as an octal number.  The bit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: extern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2: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: local, compiler generate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: symbols defined in \fI.symb\f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0: records for \fI.line\fR and \fI.file\f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0: 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73: all except local compil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D "ld \(en lin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"ld\fR [\fB\(enirs\fR]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i" "Use separate I &amp; D space [PC]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r" "Generate relocation information in outpu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s" "Strip off symbol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"ld file.o" "Load file.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d\fR is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one or more relocatable object modules (\fI.o\fR fil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n output file in AC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utput file can b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M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a.out\fR format using \fIcv\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D "aal \(en arch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"aal\fR [\fBdartx\fR][\fBclv\fR]\fR \fIarchive \fIfil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fR(non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"aal r libc.A qsort.o" "Replace \fIqsort\fR.o in \fIlibc.A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Aal\fR allows groups of files to be put together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It is normally used for libraries of compiled procedur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for other archives.  An index-tab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 The linker only understands archives made with \fIaal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ame archiver as the \fIar\f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68000 versions of \*(M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0.25i 0.5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d\fR:</w:t>
        <w:tab/>
        <w:t>Delete. \fIAal\fR will delete the nam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a\fR:</w:t>
        <w:tab/>
        <w:t>Append the named files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r\fR:</w:t>
        <w:tab/>
        <w:t>Replace (append when not in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t\fR:</w:t>
        <w:tab/>
        <w:t>Print the archive's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x\fR:</w:t>
        <w:tab/>
        <w:t>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may optionally concatenated with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c\fR:</w:t>
        <w:tab/>
        <w:t>Create  (suppresses creation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l\fR:</w:t>
        <w:tab/>
        <w:t>Temporaries in current directory instead of \fI/tmp\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v\fR:</w:t>
        <w:tab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D "asize \(en report the size of an objec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"asize \fIfile\fR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fR(non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"asize test.o" "Give the size of \fItest.o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for eac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decimal) number of bytes used by the different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ir sum in decimal and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\fIa.out\f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be used to obtain the size of a \(M2 \fI.o\fR or \fI.out\f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size of an executa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D "astrip \(en remove 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"astrip \fIfile\fR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fR(non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"astrip kernel.out" "Removes the symbol table from \fIkernel.out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ymbol table ordinarily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format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be used to remove the symbol tabl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.out\f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used to remove symbol tables from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D "anm \(en print name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"anm \fR[\fB\(engnoprus\fR] \fIfile\fR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g" "Global symbols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n" "Sort numeric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o" "Prepend the filename to each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p" "No sorting\(emuse symbol table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r" "Sort in reverse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u" "List undefined symbols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(ens" "Sort in section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"anm  \(engn  test.o" "Print global symbols in numerical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name list (symbol table) of each ACK forma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name is given, \fIa.out\f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ymbol name is preceded by its value, a secti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yp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indic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.H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0.25i 0.5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U\fR</w:t>
        <w:tab/>
        <w:t>Un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A\fR</w:t>
        <w:tab/>
        <w:t>Absolut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C\fR</w:t>
        <w:tab/>
        <w:t>Comm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\(en\fR</w:t>
        <w:tab/>
        <w:t>Oth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ndic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\fR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M\fR</w:t>
        <w:tab/>
        <w:t>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S\fR</w:t>
        <w:tab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E\fR</w:t>
        <w:tab/>
        <w:t>External (global)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\(en\fR</w:t>
        <w:tab/>
        <w:t>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orted alphabetically,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\fIanm\fR can only be used on ACK format obj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is: \fI.o\fR and \fI.out\fR 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get the name list of an executable program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D "aoutdump \(en display the contents of an objec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"aoutdump \fR[\fIfile\fR [\fIabcdef\fR]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"\fR(non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 "aoutdump test.o 000010" "dump the symbol table records of \fItest.o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ou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complete dump of each ACK format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\fIa.out\f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following the file name is a bit ma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pecify a partial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must be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 bits in the map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H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0.25i 0.5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a\fR</w:t>
        <w:tab/>
        <w:t>Display the 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b\fR</w:t>
        <w:tab/>
        <w:t>Display the sec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c\fR</w:t>
        <w:tab/>
        <w:t>Display the cod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d\fR</w:t>
        <w:tab/>
        <w:t>Display the reloc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e\fR</w:t>
        <w:tab/>
        <w:t>Display the symbol ta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f\fR</w:t>
        <w:tab/>
        <w:t>Display the str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