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OOT          CFOOT    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title pag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each chapter and a couple of other pages (e.g.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It might be incompatible with your pagestyle.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lightly different version of the pagesty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.  This pagestyle redefines the pagestyle ``pla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use pagestyle 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rticular page (e.g. the first page of an artic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) to use the special ``plain'' layout, use \thispagestyle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rulewidth  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        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    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    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age                                              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