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dto.doc,v 2.10 1994/06/15 12:46:03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dvitops driver'' PostScript back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4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psdtoloaded\relax 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psdtoloaded=\relax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d file (version \stripRCS$Revision: 2.10 $) provides \XY-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|dvitops| DVI driver by James Cl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This code has not been t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tops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tops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tops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tops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"=11 \catcode`!=11 \catcode`: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topsSpecial@#1{\firstPS@@\special{dvitops: inline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topsMacro@#1{\firstPS@@\special{dvitops: inline mark{#1}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topsRaw@#1{\firstPS@@\special{dvitops: inline 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topsInclude@#1{\firstPS@@\special{dvitops: prolog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@{\gdef\dvitype@{dvitops }\dvi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special@=\dvitops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macro@=\dvitops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dict@=\dvitops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raw@=\dvitops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include@=\dvitops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PSobeylines@=\obeyDVITOPS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UsePSdi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firstPS@@{\firstPS@ \includeXYPSdi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endXYdict@{\firstP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gdef\firstPS@@{\firstPS@ \@PSshipout}\gdef\endXYdict@{\firstPS@}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obeyDVITOPS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obeyDVITOPSlines@{\catcode`\^^M=\active \let^^M=\par \obeyspa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vitops| requires the \PS\ dictionary to be included in the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shipped-out with every page. To handle this latt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we rebind |\shipou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dto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46:0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 and line style saving works; label colou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Ross Moore  1994/05/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