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dvi.doc,v 2.10 1994/06/15 12:46:03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dvips driver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dvi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dviloaded=\relax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2.10 $) provides \XY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dvips driver by Tomas Rokicki~\cite{dvips} (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dvips version~5.55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vips| has three kinds of |\special| whi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`dictionary'' file need only be loaded once,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@@{\gdef\dvitype@{dvips }\dvi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special@=\dvip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macro@=\dvip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dict@=\dvips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raw@=\dvip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include@=\dvip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PSobeylines@=\obeyDVIPS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def\xyDVIPSheader{\PSmessage{loading header: \xyPSdict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pandafter\dvipsInclude@\expandafter{\xyPSdict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UsePSdi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firstPS@@{\firstPS@ \includePSmessage@ \includeXYPSdict@ \message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endXYdict@{\firstP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vipsDict@{200 dict /XYdict exch def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y{XYdict begin countdictstack /xylevel exch def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open xycolor stopped xyclose cleartomark end}def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yc{{xysetcol}xy}def /xycc{{xychgcol}xy}def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dict be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firstPS@@{\firstPS@ \XYdi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endXYdict@{\firstPS@\dvipsDict@{end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shapes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rst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obeyDVIPS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obeyDVIPSlines@{\catcode`\^^M=\active \let^^M=\space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"=11 \catcode`\!=11 \catcode`\: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Special@#1{\firstPS@@\special{ps:: SDict begin #1 en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Macro@#1{\firstPS@@\special{" mark{#1}x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def\dvipsMacro@#1{\firstPS@@\special{ps: mark{#1}x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Dict@#1{\firstPS@@\special{! mark{#1}stopped clearto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Include@#1{\firstPS@@\special{header=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Raw@#1{\firstPS@@\special{ps: SDict begin #1 en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vi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\PS\ definitions passed to |dvips| by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file are stored in a \PS\ dictionary which it def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|SDict|. This must be the current dictionary whenever an \XY-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to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the case whenever the |\special{" |{\it commands}|}|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{! |{\it commands}|}| forms are used, but no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{ps:: |{\it commands}|}| for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 |\dvipsSpecial@| macro includes code to open |SDict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it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currentpoint| is defined for the ``raw'' spe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Currp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Scurrpt@@{\xyPSraw@{currentpoint /xyYpos exch def /xyXpos exch def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 called |normalscale| is provided by |dvip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stablish the correct scale for drawing  using ``raw'' spe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Line styles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lin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l.tex}{\xyerror@{Could not load xyps-l.tex}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otations and Scalin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know both the |currentpoint| and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xyXpos| and |xyYpos| of the rotation center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otate and scale tex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RotSca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xyrot@start(##1){currentpoint xyXpos xyY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copy translate 2 copy 6 2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#1\space neg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-1 roll sub neg 3 1 roll sub exch mov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exch neg exch translat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end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xyscale@start(##1,##2){currentpoint xyXpos xyY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copy translate 2 copy 6 2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#1\space##2\space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-1 roll sub neg 3 1 roll sub exch mov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exch neg exch translat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end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rotat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r.tex}{\xyerror@{Could not load xyps-r.tex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vipsCurrpt@ \dvipsRotScal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olo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&lt;shape&gt; definitions allow the 68 colours known to |dvips|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s with versions of |dvips| later than 5.4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perhaps some earlier versi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|color.pro| prolog fil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color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c.tex}{\xyerror@{Could not load xyps-c.tex}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dvi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Ross Moore  1994/05/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