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rotate.doc,v 2.11 1994/07/05 06:38:37 ross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Rotate and Scale extension'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3-1994</w:t>
        <w:tab/>
        <w:t>Ross Moore</w:t>
        <w:tab/>
        <w:t>&lt;ross@mpce.mq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4</w:t>
        <w:tab/>
        <w:t>Kristoffer H. Rose</w:t>
        <w:tab/>
        <w:t>&lt;kris@diku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write to the Free Software Foundation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loaded\undefined \input xy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provide{rotate}{Rotate and Scale extension}{\stripRCS$Revision: 2.11 $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Ross Moore}{ross@mpce.mq.edu.au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Mathematics Department, Macquarie University, NSW~2109, Australi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tension provides the ability to request that any object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d at any angle as well as scaled in various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effects which are not normally available within \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they require a suitable `back-end' option to provide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\special| commands, or extra fonts, together with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implement the effects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+\txt&lt;.8\hsize&gt;{Using this extension will have no effect o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ess used with a backend that explicitly supports i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\frm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undefinedRotate@#1#2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warning@{The #1 #2 effect is not implemented with the current driver.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 provides special effects that can be used with any \XY-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bject&gt; by defining |[|&lt;shape&gt;|]| mod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fication is local to the &lt;object&gt; currently being bui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ill have no effect if this object is never actual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lists the modifiers that have so far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They come in two types --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keyword, or a key-character with the following text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ngl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[@]| &amp; align with current direction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[@|&lt;direction&gt;|]| &amp; align to &lt;direction&gt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[@!|&lt;number&gt;|]| &amp; rotate &lt;number&gt; degrees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[@=|&lt;word&gt;|]| &amp; make |[|&lt;word&gt;|]| repeat the previous transformations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[@*]| &amp; use previous transformations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[*|&lt;number&gt;|]| &amp; scale by &lt;number&gt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[*|&lt;num&gt;$_x$,&lt;num&gt;$_y$|]| &amp; scale $x$ and $y$ separately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[&lt;|&lt;direction&gt;|]| &amp; shear y-axis to &lt;direction&gt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[left]| &amp; rotate anticlockwise by 90$^\circ$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[right]| &amp; rotate (clockwise) by 90$^\circ$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[flip]|  &amp; rotate by 180$^\circ$; same as |[*-1,-1]|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[dblsize]| &amp; scale to double size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[halfsize]| &amp; scale to half size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|[|&lt;shape&gt;|]| modifiers specify transformations of the &lt;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being built. If the object has a rectangle edge then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tangle is transformed to enclose the transformed object;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ircle edge the radius is altered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|[@*]| form repeats the set of transformations applied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which has been transformed, possibly in an earlier dia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|[@=|&lt;word&gt;|]| form allows a set of transformations to be sa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later, simply by specifying |[|&lt;word&gt;|]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uccessive transformation acts upon the result of all previous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 of this is that the order of the shape modifiers can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difference in appearance---in general, transformation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te. Even successive rotations can give different sized rectangl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in the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 this change of size is not desirable. The following comman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modify this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\NoResizing|   &amp; prevents size adjustment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\UseResizing|  &amp; restores size adjustments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oResizing{\xyNoResizing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seResizing{\xyUseResizing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NoResizing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origxyrescale@=\xyrescal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origxyrotSizeMod@=\xyrotateSizeMod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xyNoResizing@=\xyNoResizing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xyUseResizing@=\xyUseResizing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NoResizing@@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NoResizing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xyrescale@=\xyignorescal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xyrotateSizeMod@=\xyignoreSizeMod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UseResizing@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UseResizing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xyrescale@=\origxyrescal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xyrotateSizeMod@=\origxyrotSizeMod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|\NoResizing| command is also useful to have at the beginn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being typeset using a driver that cannot support scaling eff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 when applied to whole diagrams. In any case an un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ll result, but now the spacing and positioning will b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unscaled rather than the scaled size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require{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cat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the &lt;shape&gt; characters and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csname@{*shapechar@@@}#1{\xyrotatechar@#1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csname@{*shapechar@&lt;@}#1{\xyshearchar@{#1}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csname@{*shapechar@*@}#1{\xyscalechar@{#1}@@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csname@{*shape@left@}{\xyshape@left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csname@{*shape@right@}{\xyshape@right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csname@{*shape@flip@}{\xyshape@flip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csname@{*shape@halfsize@}{\xyshape@halfsize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csname@{*shape@dblsize@}{\xyshape@dblsize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csname@{*shape@vflip@}{\xyshape@vflip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csname@{*shape@hflip@}{\xyshape@hflip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shearchar@{\xyundefinedRotate@{sheari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tyle modifier adds code to one, or both, of two global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ontents of these lists, called |\preXYtransform@@|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|\postXYtransform@@|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plementation must define macros which are to be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ntrol sequence names |\preXYtransform@| and |\postXYtransform@|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re prepended and appended to the |\Drop@@| and |Connect@@|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&lt;objec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|\Drop@@| and |\Connect@@| must be modified, if this has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one as indicated by |\xy@transform@| having expansion |\relax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reXYtransform@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ostXYtransform@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preXYtransform@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postXYtransform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preXYtransform@@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postXYtransform@@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@transform@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reShape@@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ostShape@@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ormations must be implemented by emulating the adjoin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ormations. This requires that code be added to |preXYtransform@@|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verse order to the order of occurrence of the &lt;shape&gt; mod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s added to |\postXYtransform@@| in natural order, so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 to |\preXYtransform@@| can be closed off, if necessa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orrectly nested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modXYtransform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xy@transform@\empty\transformDrop@\resetTransform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##1{\expandafter\def\expandafter\tmp@\expandafter{#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next@\expandafter{\preShape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##1{\expandafter\gdef\expandafter\preXYtransform@@\expandafte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tmp@ ##1}}\expandafter\next@\expandafter{\preXYtransform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##1{\expandafter\def\expandafter\tmp@\expandafter{#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next@\expandafter{\postShape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##1{\expandafter\gdef\expandafter\postXYtransform@@\expandafte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ostXYtransform@@ ##1}}\expandafter\next@\expandafter{\tmp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odXYtransform@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ransformDrop@{\let\xy@transform@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expandafter\Drop@@\expandafte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preXYtransform@\Drop@@\postXYtransform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transformConnect@{\let\xy@transform@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xpandafter\def\expandafter\Connect@@\expandafter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xpandafter\preXYtransform@\Connect@@\postXYtransform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resetTransform@{\gdef\preXYtransform@@{}\gdef\postXYtransform@@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UG: The reference point does not move correctly in \PS\ when a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has been applied before a rotation. The object prints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bounding |\rectangleEdge|. Fix thi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macros are used, so that the same styles can be re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 objects without having to re-interpret &lt;shape&gt; modifi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Saving transform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specified for an &lt;object&gt;, the collection of transformation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ed a name, via |[&gt;|&lt;name&gt;|]|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name&gt; here is any collection of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characters up to the closing |]|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equent use of |[&gt;|&lt;name&gt;|]|, with the same or other &lt;objects&gt;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-establish the saved transformations, acting on the new &lt;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initial reference point appropriate to this &lt;object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OTE: Such namings are global and perman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intended to allow a particular set of transformation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ly repeated for different object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ide various pictures and diagrams within the same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nametransform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expandafter\tmp@\expandafter{\preXYtransform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##1{\def\tmp@{\gdef\preXYtransform@@{##1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next@\expandafter{\preXYtransform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##1{\expandafter\def\expandafter#1\expandafter{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def\postXYtransform@@{##1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next@\expandafter{\postXYtransform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Scaling and Scaled T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shape&gt; modifier can contain either a single scale factor, or a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ing different factors in the $x$- and $y$-dire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values are allowed, to obtain refle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axes, but not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scalechar@#1@@{\xyscalechars@#1,#1,@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scalechars@#1,#2,#3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\xyrescale@(#1,#2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@=#1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dimen@&gt;\z@ \else \ifdim\dimen@&lt;\z@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xywarning@{invalid scaling factors #1, #2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  \dimen@=#2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dimen@&gt;\z@ \else \ifdim\dimen@&lt;\z@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xywarning@{invalid scaling factors #1, #2 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rescale@(#1,#2)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tboxz@h{\xyscale@@{#1}{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=\ifx-#1\Rc\advance\dimen@-\Rc \dimen@=-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#1\Lc \advance\dimen@-\Lc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kern\dimen@\boxz@\kern-\dime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c=\if-#1\Lc\else#1\Rc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c=\if-#1\Rc\else#1\Lc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Uc=\if-#2\Dc\else#2\Uc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c=\if-#2\Uc\else#2\Dc\fi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ignorescale@(#1,#2){\xywarning@{Ignoring rescale: #1,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tboxz@h{\xyscale@@{#1}{#2}\boxz@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scale@@#1#2{\xyundefinedRotate@{scale}{#1,#2}@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articular scal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shape@halfsize@{\xyrescale@(.5,.5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shape@dblsize@{\xyrescale@(2,2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shape@flip@{\xyrescale@(-1,-1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shape@vflip@{\xyrescale@(1,-1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shape@hflip@{\xyrescale@(-1,1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Rotation and Rotated T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|[@...]| the |...| are parsed as a &lt;direction&gt; locally,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ion. The value of count register |\Direction|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to determine the requested dir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no &lt;direction&gt; is parsed then |[@]| requests a rotation to alig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di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sequence |[@!...]| is provided to pass an angle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ck-end. The \XY-pic size and shape of the &lt;object&gt; with |\rectangleEdge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nchanged, even though the printed form may appear rot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eature that must be implemented specially by the back-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using the \PS\ back-end, |[@!45]| will show the object r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45$^\circ$ inside a box of the size of the unrotat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rotatechar@{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fterDIRECTIONorEMPTY{\xyrotateSizeMod@}{\FN@\xySpecialRotate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SpecialRotat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 \space@\next \expandafter\DN@\space{\FN@\xySpecialRotat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@\next \let\next@=\xyrotateSizeMod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addEQ@\ifx 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EQ@\DN@##1@@{\transformDro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xynametransform@\csname *shape@##1@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!\next \DN@!{\getSpecialRotat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*\next \DN@*{\transformDrop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\xySpecialRotate@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\fi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getSpecialRotate@{\doSpecialRotate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Rotate@@#1{\xyundefinedRotate@{rotate}{#1}@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SpecialRotate@@@#1@@{\xyundefinedRotate@{rotate}{#1}@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oSpecialRotate@#1@@{\xyundefinedRotate@{special rotate}{#1}@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ODO: Provide example of repeated, named trans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djusts the sizes of |\Lc|, |\Rc|, |\Uc| and |\Dc| appropriat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rotateSizeMod@ 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Lp=\Lc \Rp=\Rc \Up=\Uc \Dp=\Dc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dim\cosDirection\p@&gt;\z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c=\cosDirection\Rp  \Lc=\cosDirection\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Uc=\cosDirection\Up  \Dc=\cosDirection\D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c=\cosDirection\Lp  \Lc=\cosDirection\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Uc=\cosDirection\Dp  \Dc=\cosDirection\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Lc \if-\sinDirection\Dp\else\sinDirection\Up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Rc \if-\sinDirection\Up\else\sinDirection\Dp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Uc \if-\sinDirection\Lp\else\sinDirection\Rp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Dc \if-\sinDirection\Rp\else\sinDirection\Lp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ii=\Lc \advance\dimen@ii-\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tmp@{\egroup \Lc=\the\Lc \Rc=\the\Rc \Uc=\the\Uc \Dc=\the\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ii=\the\dimen@ii \noexpand\setboxz@h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xyRotate@@{\the\Direction}}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kern\dimen@ii \boxz@ \kern-\dimen@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toks@={\egroup\let\xy@transform@=\relax\def\Drop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xpandafter\addtotoks@\expandafter{\expandafter{\Drop@@}}\the\tok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ignoreSizeMod@ @@{\xywarning@{Ignoring rota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articular ro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shape@left@{\xyrotatechar@ v(0,1)@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shape@right@{\xyrotatechar@ v(0,-1)@@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xyshape@flip@{\xyrotatechar@ v(-1,-1)@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Refle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ons can be specified by a combination of rotation and a flip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|[hflip]| or |[vflip]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Shear transform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ODO: Provide the structure to support these; then implement it in \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agram in figure~??[rotate and flips] illustrates many of th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 as well as some additional ones defined by the |color|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rotate|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Crayola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xy\drop[*1.25]\xybox{\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0,0)*{A};(100,40)*{B}**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&lt;&lt;*[@_][red][o]=&lt;5pt&gt;{\heartsuit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&gt;&gt;&gt;*[@_][Plum][o]=&lt;3pt&gt;{\clubsui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[|*][|.5pt][thicker]\dir{-},</w:t>
      </w:r>
    </w:p>
    <w:p>
      <w:pPr>
        <w:pStyle w:val="PreformattedText"/>
        <w:bidi w:val="0"/>
        <w:spacing w:before="0" w:after="0"/>
        <w:jc w:val="left"/>
        <w:rPr/>
      </w:pPr>
      <w:r>
        <w:rPr/>
        <w:t>?(.1)*[left]!RD\txt{label 1}*[red]\frm{.}</w:t>
      </w:r>
    </w:p>
    <w:p>
      <w:pPr>
        <w:pStyle w:val="PreformattedText"/>
        <w:bidi w:val="0"/>
        <w:spacing w:before="0" w:after="0"/>
        <w:jc w:val="left"/>
        <w:rPr/>
      </w:pPr>
      <w:r>
        <w:rPr/>
        <w:t>?(.2)*[!gsave new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Xpos xyYpos moveto 50 dup r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setlinewidth 0 0 1 setrgbcolor 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store][psxy]{.},</w:t>
      </w:r>
    </w:p>
    <w:p>
      <w:pPr>
        <w:pStyle w:val="PreformattedText"/>
        <w:bidi w:val="0"/>
        <w:spacing w:before="0" w:after="0"/>
        <w:jc w:val="left"/>
        <w:rPr/>
      </w:pPr>
      <w:r>
        <w:rPr/>
        <w:t>?(.2)*[@]\txt{label 2}*[red]\frm{.},</w:t>
      </w:r>
    </w:p>
    <w:p>
      <w:pPr>
        <w:pStyle w:val="PreformattedText"/>
        <w:bidi w:val="0"/>
        <w:spacing w:before="0" w:after="0"/>
        <w:jc w:val="left"/>
        <w:rPr/>
      </w:pPr>
      <w:r>
        <w:rPr/>
        <w:t>?(.2)*[BurntOrange]{*},</w:t>
      </w:r>
    </w:p>
    <w:p>
      <w:pPr>
        <w:pStyle w:val="PreformattedText"/>
        <w:bidi w:val="0"/>
        <w:spacing w:before="0" w:after="0"/>
        <w:jc w:val="left"/>
        <w:rPr/>
      </w:pPr>
      <w:r>
        <w:rPr/>
        <w:t>?(.3)*[halfsize]\txt{label 3}*[red]\frm{.}</w:t>
      </w:r>
    </w:p>
    <w:p>
      <w:pPr>
        <w:pStyle w:val="PreformattedText"/>
        <w:bidi w:val="0"/>
        <w:spacing w:before="0" w:after="0"/>
        <w:jc w:val="left"/>
        <w:rPr/>
      </w:pPr>
      <w:r>
        <w:rPr/>
        <w:t>?(.375)*[flip]\txt{label 4}*[red]\frm{.}</w:t>
      </w:r>
    </w:p>
    <w:p>
      <w:pPr>
        <w:pStyle w:val="PreformattedText"/>
        <w:bidi w:val="0"/>
        <w:spacing w:before="0" w:after="0"/>
        <w:jc w:val="left"/>
        <w:rPr/>
      </w:pPr>
      <w:r>
        <w:rPr/>
        <w:t>?(.5)*[dblsize]\txt{label 5}*[red]\frm{.}</w:t>
      </w:r>
    </w:p>
    <w:p>
      <w:pPr>
        <w:pStyle w:val="PreformattedText"/>
        <w:bidi w:val="0"/>
        <w:spacing w:before="0" w:after="0"/>
        <w:jc w:val="left"/>
        <w:rPr/>
      </w:pPr>
      <w:r>
        <w:rPr/>
        <w:t>?(.5)*[WildStrawberry]{*},</w:t>
      </w:r>
    </w:p>
    <w:p>
      <w:pPr>
        <w:pStyle w:val="PreformattedText"/>
        <w:bidi w:val="0"/>
        <w:spacing w:before="0" w:after="0"/>
        <w:jc w:val="left"/>
        <w:rPr/>
      </w:pPr>
      <w:r>
        <w:rPr/>
        <w:t>?(.7)*[hflip]\txt{label 6}*[red]\frm{.}</w:t>
      </w:r>
    </w:p>
    <w:p>
      <w:pPr>
        <w:pStyle w:val="PreformattedText"/>
        <w:bidi w:val="0"/>
        <w:spacing w:before="0" w:after="0"/>
        <w:jc w:val="left"/>
        <w:rPr/>
      </w:pPr>
      <w:r>
        <w:rPr/>
        <w:t>?(.8)*[vflip]\txt{label 7}*[red]\frm{.}</w:t>
      </w:r>
    </w:p>
    <w:p>
      <w:pPr>
        <w:pStyle w:val="PreformattedText"/>
        <w:bidi w:val="0"/>
        <w:spacing w:before="0" w:after="0"/>
        <w:jc w:val="left"/>
        <w:rPr/>
      </w:pPr>
      <w:r>
        <w:rPr/>
        <w:t>?(.9)*[right]!LD\txt{label 8}*[red]\frm{.}</w:t>
      </w:r>
    </w:p>
    <w:p>
      <w:pPr>
        <w:pStyle w:val="PreformattedText"/>
        <w:bidi w:val="0"/>
        <w:spacing w:before="0" w:after="0"/>
        <w:jc w:val="left"/>
        <w:rPr/>
      </w:pPr>
      <w:r>
        <w:rPr/>
        <w:t>?(.5)*[@][*.66667]!/^30p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xt{special effect: aligned 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[red]\frm{.}</w:t>
      </w:r>
    </w:p>
    <w:p>
      <w:pPr>
        <w:pStyle w:val="PreformattedText"/>
        <w:bidi w:val="0"/>
        <w:spacing w:before="0" w:after="0"/>
        <w:jc w:val="left"/>
        <w:rPr/>
      </w:pPr>
      <w:r>
        <w:rPr/>
        <w:t>}\endxy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*}[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Rotations, scalings and flips}</w:t>
      </w:r>
    </w:p>
    <w:p>
      <w:pPr>
        <w:pStyle w:val="PreformattedText"/>
        <w:bidi w:val="0"/>
        <w:spacing w:before="0" w:after="0"/>
        <w:jc w:val="left"/>
        <w:rPr/>
      </w:pPr>
      <w:r>
        <w:rPr/>
        <w:t>??=[rotate and flips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erci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the code used by the author to typeset ??[rotate and flip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swer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swertext{This is how the author specified the diagram: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swertext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erci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code is given in the solution to the exerc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it as a test of the capabilities of your DVI-dr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bels should fit snugly inside the accompanying rectang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d and flipped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UG: This figure also uses colours, alters line-thickness and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\PS\ draw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lours may print as shades of gr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ine from $A$ to $B$ being thicker than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er band sloping downwards may have different width an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ing to the DVI-driver u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The end \&amp; Log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rotate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1  1994/07/05  06:38:37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me documentation was left out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0  1994/06/15  12:46:03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cond release 3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lour and line style saving works; label colouring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9  1994/06/09  14:39:49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 3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 file to go in version 2.9 by Ross Mo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that this is a LaTeX document and how it is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prefix: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