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goals.doc,v 1.1 94/01/18 19:28:46 bud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go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ree implementation of SNOBOL4 which is easily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*x machine using the original "Macro Implementation" (MAIN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any 32-bit machine with a good K&amp;R C-compiler,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large address space (virtual memory HIGHLY desir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and a large number of extensions are NON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uy Catspaw SPITBOL (available o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s) if you want a professional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s should be compatible with those in Catspaw implem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(8086 and up) port of MAINBOL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BOL4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PC SNOBOL4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spaw SPARC (et al.) SPIT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SIL as source (C output not modified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0.5 (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mpiling (hopefully with working G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eople with SNOBOL4 experienc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only (assembly language for 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0.9 (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rite data "assembler" to output code to initializ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ning (do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1.0 (first full rele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ll awk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endep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&amp; in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gend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code generator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