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lpha-test release, the "configure" script is brand new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sted.  Please try it, if you are on a Unix machine; but please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-installation instructions, and verify that configu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Makefile and jconfig.h files.  Also, I have not been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ed makefiles and jconfig files for non-Unix machines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o jpeg-info@uunet.uu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with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, Borland C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VAX/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VAX/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r system uses as the standard makefile name. 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three project files; see the Atari hint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o alpha testers: please double-check the contents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uccess or failure.  Contributions of more system-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 and djpeg.  See the file lis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kefiles to find out which files go into each progra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makefiles all make a "library" file libjpeg fir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do that if you don't want to; the file lists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actually needed for compression, decompression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you can make a batch script that just compil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it all together; makefile.vms is an example of this (it's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and djpeg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most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nix command line style, by defining USE_FDOPEN or USE_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in most MS-DOS installation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A reduced section of the well-known Lenn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.jpg files aren't identical since JPEG is lossy.)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uplicates of the testimg.* files then you probably h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to generate testout.ppm, testout.gif, and testout.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 these to testimg.* with whatever binary file comparis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files should be bit-for-bi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cjpeg.c and djpeg.c with USE_SET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DOPEN.  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 and djpeg) to wherever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s.  On Unix systems, you'll also want to put cjpeg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1 in the man-page directory.  The canned makefiles don'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nce there's such a wide variety of installation proced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jpeg and djpeg programs and their man pages in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(You'll probably need to be root to do this.)  We recomme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particularly if your system's conventions for man pag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cjpeg/djpeg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s provided in cjpeg.c/d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 percentages to stderr, but you can customiz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0, you can enable RLE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LE support is not currently present in v5.  Any volunte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 again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DCT routines perform a lot of multiplications.  These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yield 32-bit results, but none of their input values are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de.  On many machines, notably the 680x0 and 80x86 CPUs, a 16x16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 instruction is faster than a full 32x32=&gt;32 bit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 no portable way to specify such a multiplication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compilers can generate one when you use the right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See the MULTIPLY macro definitions in jfwddct.c and jrevdc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makes "int" be 32 bits and "short" be 16 bits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xSHORT_32 is fairly likely to work.  When experimenting with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be sure to test not only whether the code still work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), but also whether it is actually faster --- on some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 may compute the right answer, yet be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iming cjpeg on a large PPM input file is the bes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s the DCT will be the largest fraction of the runtime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ome of the distributed compiler-specific jconfig files alread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witches to select an appropriate MULTIPLY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and makljpeg.st to cjpeg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prj, and libjpeg.prj respectively.  The project files should work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 C.  For Turbo C, change library filenames "PC..." to "TC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prj and djpeg.prj.  Note that libjpeg.prj selects jmemansi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mory manager.  You'll probably wan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setting --- you want it to be a couple hundred K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free memory.  Put "#define DEFAULT_MAX_MEM nnnn" into j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 or djpeg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 or djpeg, since we enable a signal catcher to explicit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before exiting.  But if you use the JPEG library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Cray's Standard C versions prior to 3.1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reading 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4A, line 42 of jchuff.c and line 39 of jdhuff.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ymptom of not adding this line is a core-dump.  See Cray's SPR 48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V5; can anyone test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 and djpeg.c) ar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command line interface.  You can use this interfac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nk's ccommand() library routine.  However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style user interface has been prepared by Jim Brunne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source/c/jpeg-convert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 hope someone will update JPEG Convert to work with V5...]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minimal command line version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cjpeg and djpeg; we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distribution since they are not text files.  Use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de is designed to be compiled with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should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um model if you include the JPEG code in a larger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urt performance much.  You *will* take a notice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f you compile in a large-data memory model, and you should avoid "hu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f at all possible.  Be sure that NEED_FAR_POINTERS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if you use a small-data model; be sure it is NOT defin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-data memory model.  (It is defined in the supplie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nd Microsoft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icrosoft-compatible assembler to assemble jmemdosa.asm --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all back to jmemansi.c or jmemname.c.  You'll probably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mpile in a large-data memory model in order to ge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advice applies if you are using a 386 flat-memory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uch as DJGPP or Watcom C.  (And you should use on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s performance will be much better than 8086-compatible code!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memory-space compilers, do NOT define NEED_FAR_POINTERS, and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.  Use jmemnobs.c if the environment supplies adequat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therwise use jmemansi.c or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h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) when you say make.  After testing, say "make exe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AR2= ar -ts" rather than "AR2= ranlib" in the Make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e,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