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sampl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By doing this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size, colorspace, etc is available when the applicati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.  For example, the application can choos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you are working with color data, then the componen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re adjacent in the row; for example, R,G,B,R,G,B,R,G,B,... for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.  Each scanline is an array of data type JSAMPLE -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"unsigned char", unless you've changed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the scanlines need not be adjacent in memory.  Even if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canline at a time, you must make a one-element pointer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is purpose.  Pointers to JSAMPLE rows are of type JSAMPR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all in memory, but usually it's more convenient to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the library cares about is a "struct jpeg_error_mgr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enum constants JCS_RGB or 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.  Most applications don't need or want to know abo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You can set all the parameters to reasonable defaul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(); then, if there are particular values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after that.  The "Compression parameter selection" sec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.  More info about the minimum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may be found in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nonlinea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the premise of this routine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[Ignor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lpha2, but should be implemented before v5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force this to grayscale to get gray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or file.  Grayscale output is faster than full col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components need not be processed.  (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lor space transforms are currently implemented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extend jdcolor.c if you want an unusual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simple ordered dither: moderate speed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color map and sets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, but time will be wasted due to unnecessary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-quality modes, rec_outbuf_height is always 1, but som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quality modes set it to larger values (typically 2 to 4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sk for a high-speed processing mode, you may as well go t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voiding data cop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above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aller of jpeg_write_scanlines(), wit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not all the supplied scanlines have been acce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make more room in the output buffer, adjust the pointer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nd then call jpeg_write_scanlines() again,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except perhaps during error recovery, as discussed below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compressor to return to its caller with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write_marker() after jpeg_start_compress()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jpeg_write_scanlines().  When you do this, the mark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I and the JFIF APP0 and Adobe APP14 markers (if writte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jpeg_write_marker will let you write any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e don't recommend writing any other kinds of marker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utput suspension is not supported with raw data output: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data destination module tries to suspend.  Al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you cannot ask for Huffman code optimiz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aw data.  This latter restriction is expected to be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exampl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(it is set FA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).  Be sure to verify that the color space an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ones you can handle.  Then call jpeg_read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.  The decompression process is otherwis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interval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.)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de is designed to work in 80x86 "small" or "medium"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ata pointers are 16 bits unless explicitly declared "far"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can be either size).  You should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go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f you include the JPEG code in a larger application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performance much.  You *will* take a noticeable performance h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a large-data memory model, and you should avoid "huge" model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  Be sure that NEED_FAR_POINTERS is defined in jconfig.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mall-data model; be sure it is NOT defined if you use a large-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space estimates are out of date and need to be recalcul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K stack is much more than sufficient for the JPEG code.  When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malloc about 10K-20K worth of near heap space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mage size and other factors, but figuring 30K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fficient.  Thus you have about 25K available for static dat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' near heap requirements before you need to go to a larg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C library's static data will account for several K of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leaves a good deal for your needs.  (If you are tight 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duce the sizes of the I/O buffers allocated by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, say from 4K to 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128Kb color lookup table plus strip buffers amounting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bytes per column for typical sampling ratios (eg, about 96000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-pixel-wide image).  You may not be able to process wide imag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flat-memory-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