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lgri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lgrind.doc,v 1.2 91/10/01 00:34:36 gv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Van Jacobson's ``tgrindmac'', a macro package for TeX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job here is to simplify it quite a bit and make it conform to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, 8-Oct-87 by Jerry Leichter to work with various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adapting to VMS.  Made all the internal variables contain an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, 17-Jan-87 by Jerry Leichter.  Many changes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s in tgr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, 6-Sep-91 by George Reilly.  Changed the name from tgrind to lgr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changes to get rid of superfluou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@mment</w:t>
        <w:tab/>
        <w:tab/>
        <w:tab/>
        <w:t>%True when sett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r@ng</w:t>
        <w:tab/>
        <w:tab/>
        <w:tab/>
        <w:tab/>
        <w:t>%True when setting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right@</w:t>
        <w:tab/>
        <w:tab/>
        <w:tab/>
        <w:tab/>
        <w:t>%In comments, \" =&gt; '' (else `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Gd@fault</w:t>
        <w:tab/>
        <w:tab/>
        <w:tab/>
        <w:t>%True after default \LG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c@unt</w:t>
        <w:tab/>
        <w:tab/>
        <w:tab/>
        <w:t>%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n@xt</w:t>
        <w:tab/>
        <w:tab/>
        <w:tab/>
        <w:tab/>
        <w:t>%Next line to ge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s@far</w:t>
        <w:tab/>
        <w:tab/>
        <w:tab/>
        <w:tab/>
        <w:t>%Stores lines so far for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Bw@d</w:t>
        <w:tab/>
        <w:tab/>
        <w:tab/>
        <w:tab/>
        <w:t>%Tabwidth when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b@x</w:t>
        <w:tab/>
        <w:tab/>
        <w:tab/>
        <w:tab/>
        <w:t>%Tab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ts</w:t>
        <w:tab/>
        <w:tab/>
        <w:tab/>
        <w:tab/>
        <w:t>%Width of lis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_ marks a point where the pre-processor wants a fixed-width spac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@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_=\active \gdef\@setunder{\let_=\sp@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Gfont{\sf}</w:t>
        <w:tab/>
        <w:tab/>
        <w:tab/>
        <w:t>%"Background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Mfont{\rm}</w:t>
        <w:tab/>
        <w:tab/>
        <w:tab/>
        <w:t>%Comm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Wfont{\bf}</w:t>
        <w:tab/>
        <w:tab/>
        <w:tab/>
        <w:t>%Keywo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font{\tt}</w:t>
        <w:tab/>
        <w:tab/>
        <w:tab/>
        <w:t>%Str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font{\it}</w:t>
        <w:tab/>
        <w:tab/>
        <w:tab/>
        <w:t>%Variable n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Gsize{\small}</w:t>
        <w:tab/>
        <w:tab/>
        <w:tab/>
        <w:t>%Size to use in display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Gfsize{\footnotesize}</w:t>
        <w:tab/>
        <w:tab/>
        <w:t>%Size to use in \lgr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Ginline</w:t>
        <w:tab/>
        <w:tab/>
        <w:tab/>
        <w:t>%True for in-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Gleftnum</w:t>
        <w:tab/>
        <w:tab/>
        <w:tab/>
        <w:t>%Put line numb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Gnuminterval</w:t>
        <w:tab/>
        <w:tab/>
        <w:tab/>
        <w:t>%Line number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Gnuminterva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Gindent</w:t>
        <w:tab/>
        <w:tab/>
        <w:tab/>
        <w:t>%Indentation for display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Gindent=1.6667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commands to open and close a code example.  \LGend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ess \LGbegin was executed, so the user can provide explicit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%[ or %( line without providing any special code on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] or %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Gbegin{\ifLGinline$\hbox\else$$\vbox\fi\bgroup\LGd@faul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Gend{\ifLGd@fault\egroup\ifLGinline$\else$$\fi\LGd@faultfals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:  \lgrind may be executed in horizontal mode; it'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re be no random spaces in it.  That's why so many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in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gri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##1{\L{\LB{##1}}}%</w:t>
        <w:tab/>
        <w:tab/>
        <w:t>%For use with %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uff we ignore --- meant for stand-alon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=\@gobble</w:t>
        <w:tab/>
        <w:tab/>
        <w:tab/>
        <w:t>%Header information (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#1,##2,##3{}%</w:t>
        <w:tab/>
        <w:tab/>
        <w:tab/>
        <w:t>%File specif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c=\@gobble</w:t>
        <w:tab/>
        <w:tab/>
        <w:tab/>
        <w:t>%Marks procedure def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cCont=\@gobble</w:t>
        <w:tab/>
        <w:tab/>
        <w:tab/>
        <w:t>%Marks end of nested procedur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formfeed in the input is replaced by a "\NewPage" mac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really want a page break here, define this as "\vfill\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age{\filbreak\big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line of displayed program text is enclosed by a "\L{...}".  W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line into an hbox.  Every \LGnuminterval lines we output a sm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n past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LG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##1{\setbox\ls@far\null\CF\strut##1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@ghtlno\relax\let\l@ftln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Gnuminterval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Glef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tlno{\ifnum\lc@unt&gt;\ln@xt\global\advance\ln@xt by\LGnum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lap{{\scriptsize\the\lc@unt\quad}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@ghtlno{\ifnum\lc@unt&gt;\ln@xt\global\advance\ln@xt by\LGnum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lap{{\scriptsize\enspace\the\lc@unt}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##1{\@@par\setbox\ls@far=\null\CF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lc@unt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hsize{\hskip\LGindent\l@ftlno ##1\hfil\r@ghtlno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@unt=0\ln@xt=\LGnuminterval\advance\ln@xt by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weirdness is to deal with tabs.  "Pieces"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abs are output as "\LB{...}".  E.g., a line with a t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16 would be output as "\LB{xxx}\Tab{16}\LB{yyy}".  (Actu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uce the number of characters in the .tex file the \Ta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2nd &amp; subsequent \LB's.) We accumulate the LB stuf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box.  When we see a Tab, we grab this hbox (using "\lastb@x")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nto a box that extends to the tab position.  We stash this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s@far" &amp; stick it on in front of the next piece of the line.  (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 better way of doing tabs [cf., the Plain.tex tab macros]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enough of a TeX wizard to come up with it.  Sugges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eci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B{\CF\hbox\bgroup\box\ls@far\let\next=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##1{\setbox\tb@x=\lastbox\TBw@d=\wd\tb@x\advance\TBw@d by 1\@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TBw@d&gt;##1\@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ls@far=\hbox{\box\ls@far \box\tb@x \sp@ce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ls@far=\hbox to ##1\@ts{\box\ls@far \box\tb@x \hfil}\fi\L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rmal space is too thin for code listings.  We make spaces &amp;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in "\@ts" units, which for displays are the width of a "0" in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  For inline stuff, on the other hand, we prefer a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- actually, the same size as normal inter-word spaces - to help make the included stuff look like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_ expands to one of the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LGinline\def\sp@ce{\hskip .333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etbox\tb@x=\hbox{{\tt 0}}\@ts=\wd\tb@x \def\sp@ce{\hskip 1\@t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 \@set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changing stuff for keywords, comments &amp; strings.  We pu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boldface, comments in text-italic &amp; strings in typewri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usually changing the font inside of a \LB macro, w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font in \CF &amp; stick a \CF at the start of each n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the characters " and ' behave differently in comments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, and others behave differently in strings than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F=\B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##1{{\KWfont ##1}\global\futurelet\next\ic@r}%</w:t>
        <w:tab/>
        <w:tab/>
        <w:t>%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##1{{\VRfont ##1}\global\futurelet\next\ic@r}%</w:t>
        <w:tab/>
        <w:tab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c@r{\let\@tempa\/\ifx.\next\let\@tempa\relax%</w:t>
        <w:tab/>
        <w:tab/>
        <w:t>%Optional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,\next\let\@tempa\relax\fi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Star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{\CMfont \global\let\CF\CMfont \global\c@mmenttrue \global\right@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E{\BGfont \global\let\CF\BGfont \global\c@mmen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Star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{\STfont \global\let\CF\STfont \global\str@ng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{\BGfont \global\let\CF\BGfont \global\str@ng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positive and negative thinspaces in both text and math m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-define \, and \! here.  The definition for \, isn't real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, but we try to be more complete.  Note that in LaTeX term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n't robust, like the old - but nothing we produ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y to be robust - or NEED to be! -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,{\relax \ifmmode\mskip\thinmuskip \else\thinspace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!{\relax \ifmmode\mskip-\thinmuskip \else\negthinspace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 choses its first option alone in math mode; its secon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tring; and its third option, enclosed in $'s, otherwise. 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ment, nothing is ever set in math mode, but you never know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##1##2##3{\relax\ifmmode 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str@ng ##2\relax\else$##3$\fi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{{\CH\lbrace {\char'173}\lbrac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}{\CH\rbrace {\char'175}\rbrac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1{\CH///}%</w:t>
        <w:tab/>
        <w:tab/>
        <w:tab/>
        <w:tab/>
        <w:tab/>
        <w:tab/>
        <w:t>%/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2{\CH\backslash {\char'134}\backslash }%</w:t>
        <w:tab/>
        <w:tab/>
        <w:t>%\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{\CH|{\char'174}|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&lt;{\CH&lt;&lt;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&gt;{\CH&gt;&gt;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*{\CH***}\relax</w:t>
        <w:tab/>
        <w:tab/>
        <w:tab/>
        <w:tab/>
        <w:tab/>
        <w:t>%\relax for DOC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-{\CH-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ifstr@ng {\char'13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 \kern.06em \vbox{\hrule width.3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fontdimen\@ne\font=\z@ \kern.06em \fi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&amp;{{\sf \char'04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#{{\STfont \char'04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%{{\char'04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~{{\char'17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"{\ifc@mment\ifright@ ''\global\right@false \else``\global\right@tru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{\tt \char'042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'{\ifc@mment'\else {\tt \char'015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{{\tt \char'13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${{\ifmmode\sl\else\ifdim\fontdimen\@ne\font&gt;\z@\sl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'044}}%</w:t>
        <w:tab/>
        <w:tab/>
        <w:tab/>
        <w:tab/>
        <w:tab/>
        <w:tab/>
        <w:t>%No $ in \it, use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\z@\parskip\z@ plus 1pt\hsize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grind{\@@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generated as part of opening and clos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grinde{\ifLGinline\else\LGsize\fi\begin{lgri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grinde{\end{lgr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lagrind*[FLOAT]{FILE}{CAPTION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</w:t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LOAT</w:t>
        <w:tab/>
        <w:t>flo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</w:t>
        <w:tab/>
        <w:t>reads LaTeXgrind input in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PTION</w:t>
        <w:tab/>
        <w:t>for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BEL</w:t>
        <w:tab/>
        <w:t>for \ref and \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grind{\@ifstar{\@slagrind}{\@lagr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grind{\@ifnextchar[{\@@lagrind}{\@@lagrind[t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agrind{\@ifnextchar[{\@@slagrind}{\@@slagrind[t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agrind[#1]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figure}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kip 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minipage}\columnwidth\LGsize\LG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egin{lgr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put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{lgr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kip .5\baselineskip plus 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etbox\z@=\hbox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fdim\wd\z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aption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abel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aptcont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kip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slagrind[#1]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figure*}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kip 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minipage}\textwidth\LGsize\LG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egin{lgr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put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{lgr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kip .5\baselineskip plus 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etbox\z@=\hbox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fdim\wd\z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aption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abel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aptcont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kip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grind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addvspace{0.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\LGfsize\LG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lgr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nput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lgr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0.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