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k, this is the cheesy plain text, no frills, not even much info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tacy.  If someone is stuck by a muse and wants to write up a bett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more than welcome it.  -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FAIRE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 output of Xtacy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cy Ver. 1.12 by Jer Johnson (mpython@gnu.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acy [-lotsa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everywhere: [-bw &lt;border width&gt;] [-delay &lt;msec&gt;] [-dontanno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display &lt;displayname&gt;] [-geometry &lt;geomtry&gt;] [-lock] [-r|ro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rillybig] [-windows 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Options: [-bd &lt;color&gt;] [-bg &lt;color&gt;] [-mono] [-multi] [-few] [-sever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olors &lt;num&gt;] [-rand|randomcolor] [-perfect] [-pal {0|1|2|3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Effects(default is kaleid): [-boxes] [-bozo] [-circ] [-clover] [-funk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gravity] [-julia] [-life] [-mandel] [-off] [-plasma] [-qix] [-qix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piral] [-static] [-test] [-tunnel] [-wa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aleid: [-no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xes,bozo,circ,qix:[-number 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lasma: [-trell] [-number &lt;number&gt;] determines gran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ravity: [-number &lt;num Wells&gt;] [-part &lt;num Particl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rotates the colormap one pixel,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gravity, where it places a new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 Resets the window, redraws whatever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loses the window. If it's the last window,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-lock option is on, this brings up the Keyh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w : Border Width. Specifies the width of the border around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ay : Delay between loops,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ntannoy : turns off the Zoomy Close Window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: opens an Xtacy window on the g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: sets the geometry for the Xtacy window. in the form "XVALxY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ck : prompts you for a key, then locks the window until the ke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. Caution: I don't guarantee the security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oot : Runs XTacy in the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llybig: Runs XTacy in a really big window (1024x8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dows: lets you specify the number of different windows Xtac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d : lets you specify the border color of the Xtac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g : lets you specify the background color of the Xtac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o : runs with a greysca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 : rotates the colormap on mo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w : uses only 1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: uses 7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: lets you specify how many colors to t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 OR -randomcolor : scrambles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fect : makes Xtacy very greedy about colors. You must hav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Xtacy window to use those colors. This'll do funk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l : lets you pick a palette. At the moment, there a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0: default RYGCBM. Rotating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1: 3 bands, 1 red, 1 green, 1 blue, each of which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2: grayscale. The red,green,and blue components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3: chooses 2 colors, and interpolat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es : Bounc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zo : Bouncing Quadrilaterals (Bozogon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rc : Bouncing Circles. Kinda reminds me of Sesam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ix : Q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qix4 : 4 Qixes, mirrored 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5, the option -number NUMBER will let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ver : Lines rotating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nky : Shapes spiraling down to th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lets you set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is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is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vity : Gravity We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number of wells. -part set the number of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leid : Kaleidoscop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rect turns off everything but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lia : Julia set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del : Mandelbrot set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wo, -number sets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f : Off the Air color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sma : Plasm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graniness of the cloud (high number is smo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ll puts it in Trellace mode, which started as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ed neat enough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iral : Draws a sp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: draw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-mono to get Black and White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: Displays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unnel : Displays a t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nder : Displays a squiggly line, wander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