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uration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idl      |IDL           | 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ddl      |IDL           | 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odl      |IDL           | 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java     |Java          | 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cs       |C#            | 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        |D             | 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php      |PHP           | 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php4     |PHP           | 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php5     |PHP           | 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inc      |PHP           | 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tml    |PHP           | 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m        |Objective-C   | 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M        |Objective-C   | 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y       |Python        | .ice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yw      |Python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p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h++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     |C / C++  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not parsed unless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GNU IceCat, Abrowser, Epiphany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