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9868973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9609634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7576841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8084076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