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920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4321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18425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92529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