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74928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46314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282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