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07314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62153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42117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