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12586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98500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84711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