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46988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89230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62487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0859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36163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35854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61982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26264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71294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70339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40397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22987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50663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7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59651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33088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49257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70471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082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14452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368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08928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55500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92453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72286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67125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30006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1490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39816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00222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01292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27701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99331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34436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20668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1169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23873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09972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35123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