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280413"/>
        <c:axId val="88156495"/>
      </c:barChart>
      <c:catAx>
        <c:axId val="402804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56495"/>
        <c:crosses val="autoZero"/>
        <c:auto val="1"/>
        <c:lblAlgn val="ctr"/>
        <c:lblOffset val="100"/>
        <c:noMultiLvlLbl val="0"/>
      </c:catAx>
      <c:valAx>
        <c:axId val="881564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804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