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61681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904510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