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95229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49122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14604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3284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68861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44031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20720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81480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29889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48832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19796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