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62522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3114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75108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00176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