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42353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87030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28052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86068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