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6636165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4436569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1138623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5129356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