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27749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67047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61199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46187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